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need to call one of the Distribution sites listed in SITES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Test key, or registered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