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&gt;&gt;&gt;&gt;&gt;&gt;&gt;&gt;&gt;&gt;FORTUNE COOKIE&lt;&lt;&lt;&lt;&lt;&lt;&lt;&lt;&lt;&lt;&lt;&lt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1995, Martin Blackwell &amp; Marco G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a Nulla BBS,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3) 957-2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FORTUNE COOKI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imple door to give your caller's a chanc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ime for the current call. Despite it's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your callers will enjoy it.  A lot more work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think has gone into making this door fun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SHAREWARE.  You have permission to copy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(COOKIE.ZIP) all you want, provided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in the archive and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cannot be help responsible for any damag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result from the use, or failure to correct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in the way for which it was intend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installing this game on your Wildcat! 4.11 BB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via BBS for technical support.  No Voice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ccept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Registration information, see the file REGISTER.F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.WCX                  ; the wcCod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               ;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1.DAT through FC6.DAT      ; data files used b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             ; how to register (you know you wan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       ;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             ; Revisions to Fortun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.BBS                    ; WC screen you can use to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Fortune Cook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.DOC                      ; Registered users only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on custom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                 ; notes on upgrading from previous ve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a simple way to give your caller's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INCREASING their online TIME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most other doors that do that, this on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ces. Sometimes the caller will LOS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consumed your take-out Chinese food. Now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 open your fortune cookie.  What will your fortune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t be positive or negative, hopeful or threat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ortunes will be good ones.  They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LETTERS.  They will increase the call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ortunes will be innocuous.  They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LETTERS. They will do nothing but amuse or enlig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 will be downright evil. They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LETTERS.  They will decrease the call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times...well...to be honest...three tim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undred, something really evil will happen....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ill receive a short message and then be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off the system. &lt;Grin&gt;  (I know you'v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many ti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play per da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wcCode application, Fortune Cookie should be a 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  Absolutely, hassle-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To keep things organized, create a sub-directory somew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copy of FORTUNE COOKI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ove all the files that came with the archiv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or the REGISTERED version, modify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ly. (See CFG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MAKEWILD, and add the program FORTUNE.WCX to your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Run WCDRAW or whatever you prefer to edit your ANSI and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Fortune Cookie is now good-to-go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FORTUN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files which will b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Cooki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CORES.BBS is the Hall of Fame bullet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's see from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OKIE.LOG is the log of callers who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tune cookie each day. No maintenan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ORTUNE.DAT is a reference file for Fortune Coo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maintenan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.BBS - If it exists, this fil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upon entering the door. You could us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adopt-a-door" type screen.  If not pres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BBS - Fortune Cookie will produce a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SCORES.BBS in the current fortune cooki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ill only list caller's who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, negative or evil fortune.  Innocuous for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listed.  You can copy the file in a 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opriate bulletin directory (or register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--it's only five bucks--and we'll do it for yo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: The only maintenance that may ne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the SCORES.BBS file.  None whatsoever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You may want to delete this file and start fres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time. It could easily be done as a week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: None. We're Sysops. We're workin' too har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file will be deleted the first 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Cookie generates a "random" numbers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lay. This determines the text of the fortun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and whether a good/bad/evil fortu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cookie will record its use in your Activity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cord when a user "opens" a fortune cooki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kind of a fortune cookie it was (if it was good/b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l; innocuous fortunes are assumed).  It als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time the caller won or lost.  A number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is line in your log. This number is the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the users of my BBS, Summa Nulla, that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ta test this and all previous and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une Cook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cCODE door was programmed by Martin Blackw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riginal idea by co-Sysop Marco Garrett and Mar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beta tested on Summa Nulla BBS (213) 957-25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Mustang Software Inc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wcCode available to us. And the MSI BBS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eam for helping me learn the ins and 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ode. KUDOS,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, there are none. But you know how tha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by a comment to Sysop at the abov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; the address listed in the registration fo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martin.blackwell@nulla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ill work fine on your BBS just as it 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care about customizing it, or making me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ne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registering Fortune Cookie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, which should be contain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register you will receive a CONFI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that will enable you to mod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s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 the Maximum Time that can be ADDED t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eft for the call.  Unregistered default: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 the Maximum Time that can b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current time left.  Default: 60 minute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ing 60 minutes would result in a negat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's time left for the call is set to 1 minu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 rid of that pesky "UNREGISTERED BBS" messag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ep scores by either caller's real Name or call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oggle RUDENESS on or off.  Default: Rudenes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tomatically write the SCORES.BBS fil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hoice, with the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lete the Scores file at first play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r registration code will always work with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. (You will not be contacted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gain self-esteem and the respect of other Sysop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FORTUNE COOK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Martin Blackwell, 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- last modified: 1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