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 Just replac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files and add a line at the end of you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should contain a 1 or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Delete the Hall of Fame file at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or less = Do not dele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