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DIRECT ACCESS v2.0 (c) 1996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By David Birchansky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Daycorp Inc.     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P.O. Box 83-2902 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Miami, Fl. 33283 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ۺ</w:t>
      </w:r>
      <w:r>
        <w:rPr/>
        <w:t xml:space="preserve">        </w:t>
      </w:r>
      <w:r>
        <w:rPr/>
        <w:t>BBS: 305-598-1357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6 Daycorp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CODE will only be offered for a 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ster Sysop can access directories and files without DROP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ffering password protec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$15 Registration entitles you to the .WCC SOURCE COD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viewing and Voice Tech Support.  SOURCE CODE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and proper use of wcCode commands.  Lear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used to create The BEST CALLback Verifier for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vely annotated for easy understanding.  Learn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ques for programming in wcCode.  The SOURCE CODE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fered for a 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ownload or [M]ark any file on all drives without dropp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V]iew any file on all drives calling up the Wildcat VIEWCO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uitively Checks to see if file for viewing 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ssword protection for add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Internal CRC File Integrity Check for added security. 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technique for adding CRC File Check Security with wc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heck only occurs 1 time when you install 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Allows renaming DIRECT.WCX to store it in any place on the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riting to a .LOG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oose any *.* File Mask to help fi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asy to use with a professional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Detailed activity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quires Only the DIRECT.WCX file to run.  100%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Most Professional program of it's kind ever written in wc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ccess Unlimited number of Files in a Directory (In Groups of 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pload Files to any destination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dit Text File and keep a Copy of it as *.B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lete a File (only 1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py/Rename/Move Files to Any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ull Description File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oose the Long Display method to show Time &amp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Remov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tch files by DateSpec  - (Type in where the File Spec g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werful feature helps you find files fast and easy. 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02-12-95  (to list files with dates Greater than 02/1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2-12-96  (to list files with dates Less than 02/1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2-01-96  (to list files with dates Equal to 02/01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"0" zero automatically when you type: 2/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rns before copying over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ists, replace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clude file matches in Mask Search with the -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*.EXE (to exclude all files ending with 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un up to 5 File Mask Search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*.EXE, *.COM, *.BAT, WILD*.*, BEST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example, Direct Access will return all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this search criteria in the directory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ither Spaces or Commas to separate multiple search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Run any wcCode program on your computer. 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f the extension of the selected file is: 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SHOULD BE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   .SDI       62 .a..  2-13-96  2:0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 .401   15,765 .a..  2-13-96  2:00:00 pm (for Wildcat v4.0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 .DOC   28,278 .a..  2-13-96  2:0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 .REG    1,352 .a..  2-13-96  2:0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 .WCX   15,745 .a..  2-13-96  2:0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 822 .a..  2-13-96  2:00:0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running Wildcat v4.01 rename DIRECT.401 to DIRECT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attempts to display as many file on the scree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, it sorts everything into alphabetical order thu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s easier.  The *.* File Specification Mask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iles which fit the search 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similar programs out there, this is definite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program in it's class.  It uses up far less memory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and it is faster even with the sor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Access is both intuitive and user friendly.  Registration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have a copy of the DIRECT.WCC source code for viewing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will be free and updates of the DIRECT.WCC code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upon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CODE PROGRAMMERS: The source code for the CRC check Function al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th the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S T A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Place DIRECT.WCX in any directory on the hard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rename it to any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2]  At the DOS prompt, type [MAKEMENU.EXE] and highlight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0    �������������� Language Menu Tree: DEFAULT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Main menu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Message menu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Main menu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File menu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Sysop menu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File menu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Main menu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Message menu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Sysop menu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Sysop menu      #����[Select SYSOP MENU - Press ENTER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Main menu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Message menu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File menu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 Add a new key by pressing [INS] insert and press F2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.  If a key is already taken, it will be dimm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Valid Keys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!  +  5  ?  I  S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  ,  6  @  J  T  ^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  -  7  A  K  U 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$  .  8  B  L  V  {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%  /  9  C  M  W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&amp;  0  :  D  N  X  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'  1  ;  E  O  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  2  &lt;  F  P  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)  3  =  G  Q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  4  &gt;  H  R  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[D] will be us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</w:t>
      </w:r>
      <w:r>
        <w:rPr/>
        <w:t>Edit Menu Item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ion key   : 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cription     : Direct Acces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and type    : Run wcCODE progra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ameters      : C:\XYZ\DIRECT.WCX DOLPH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2 Pick                            F10 D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Change the Command Type to: "Run wcCOD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Highlight "Parameters" and Press 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WcCode program Name &amp; Arguments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th &amp; Arguments : C:\XYZ\DIRECT.WCX DOLPHI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2  Path                        F10 S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The Password Argument is typed After the Path &amp;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is example, the Password is: DOLPH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] 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ING DIREC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install DIRECT.WCX it will run an Internal CR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ity Check.  This only will occur when the DIRECT.LOG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DIRECT.WCX, you will be asked to enter your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line argument entered in MAKEMENU.EX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: C:\XYZ\DIRECT.WCX DOLPH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MAKEMENU.EXE example above it was: "DOLPHIN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CCESS CODE [********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rive:  ���#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alone at the gray prompts to advance to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Sor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sk: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]  *.*          [ 1] \BESTCALL     [ 2] \WILDCAT      [ 3] 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umber:  ���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: C:\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sk: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]  *.*          [ 1] \.            [ 2] 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TBULL.WCX  [ 4] BESTCALL.DOC  [ 5] BESTCALL.WCX  [ 6] BESTC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STCFG.WCX   [ 8] BESTDEMO.EXE  [ 9] BESTDUPE.EXE  [10] BESTEX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ESTFEED.ZIP  [12] BESTFILE.ZIP  [13] BESTFIND.DOC  [14] BESTFIND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BESTFIX.TXT   [16] BESTKEY.ZIP   [17] BESTNEW.TXT   [18] BEST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BESTREG.DOC   [20] BESTWHO.DOC   [21] BESTWHO.WCX   [22] BESTWHOC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] DESC.SDI      [24] FILE_ID.DIZ   [25]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umber:  ���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, [M]ark, [V]iew, [C]opy, [K]ill, [E]dit 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BESTC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133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: 03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: BESTCALL.DOC as [BESTCALL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stination directory to Copy File: C: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uccess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Source File: [C:\BESTCALL\BESTCALL.DOC]? [N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Deleting source file acts as a MOV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ontinue, [L]ist, [U]pld, [F]ullDispOn, [M]kDir, [R]mDir, [Q]uit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s Drive:  ���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Quit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MA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ontinue, [L]ist, [U]pld, [F]ullDispOn, [M]kDir, [R]mDir, [Q]uit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between the follow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a Number:  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number 0 zero always restores the current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to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a [1] one "." will scan the directo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directory is a sub directory then [2] will be: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ove UP 1 One Directory to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 Number that is within the Directory List R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 contained inside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 Number that is within the Files List Range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ommand Prompt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256 FILES AT A TIME IN A LAR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directory (such as Wildcat) contains more than 256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Access will split the task into chunks of 256 fil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is save on memory and speeds up the sor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wcCode will access the files in the order tha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hard drive, they can range from any file "0-9 A-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the first group of 256 files will hav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art with "A" as well as "Z" even though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files in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ssage will be displayed when this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ains more than 256 files and will be displayed 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iles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contains more than 256 Files...  Continue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ach set of 256 files is displayed a prompt t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group of 256 files will appear.  Pressing [N]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ck to the prompt.  If at any time you want to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directory, you can press [1] "." to re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ach set of 256 files in a directory may conta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ing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*.* Mask:  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SK/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NY valid File Mask or Specification to only show t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match.  DOS Wildcards are val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File Specification.  Only files match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are displayed and included in the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Access will default to the *.* (all files)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5 specifications can be entered simultaneously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one with a space or com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:  (*.COM, *.EXE, *. BAT)    or   (*.COM *.EXE *.B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enter exclusionary specifications using a minus sig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an entry of -*.BAK lists all files except those with a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.  You may also enter a date as a file specific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&lt;, &gt; and = symbols followed by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g. &lt;7-12-93 or &gt;7-12-93 or =7-12-93 to show files with dat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, greater than or equal to 7-12-93 respectively)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and &gt; operators will include the specified dat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*         Displays: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T       Displays:  BEST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EXE       Displays:  BESTDUPE.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*.WCX   Displays:  BESTBULL.WCX, BESTCALL.WCX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.?  Displays:  ACTIVITY.1, ACTIVITY.2, ACTIVITY.3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tch files by DateSpec  - (Type in where the File Spec g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02-12-95  (to list files with dates Greater than 02/1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02-12-96  (to list files with dates Less than 02/1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02-12-96  (to list files with dates Equal to 02/12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Direct Access will attempt to fix improper entr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up spaces and adding a zero when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dash or / forward slash can be used interchangeab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xclude file matches in Mask Search with the -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*.EXE (to exclude all files ending with 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Run up to 5 File Mask Search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. *.EXE, *.COM, *.BAT, WILD*.*, BEST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is example, Direct Access will return all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ing this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using the Date Search in a multiple search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you use the proper 8 digi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*.BAT,&gt;01-01-96,*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In the above example, no files ending with *.BAT will 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Any file newer than January 1, 1996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ll files ending with .WC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01-01-94 &gt;01-01-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n this example, all files with a date less than 1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All files newer than 1/1/96 will be display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Make sure that each search specification is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" space or a "," comma.  Direct 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x invalid entries to keep the search accurat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the multiple mask feature, each mask is trea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parate search from Left to Right.  The firs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 will be processed according to the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searches are much slower when logging la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:\WILDCAT.  This is because the search is tot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cCode which is slower than a DOS based wildcard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cCode programmers will appreciate this portion of cod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MASK/SPECIF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ENTER] again Toggles back to the origin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ontinue, [L]ist, [U]pload, [F]ullDispOn, [M]akeDir, [R]emDir, 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is key will re-lis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the same as attaching a file to a message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entered will override the file name that is being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1 one file can be uploaded at a time.  The destination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will be the active path currentl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Path: C: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ile name to upload: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ullDis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will toggle back &amp; forth between [F]ullDispOn/[F]ullDis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 mode will display the file dates and times.  The defaul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ill display just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[F]ullDis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]  *.*          [ 1] \.            [ 2] 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3] BESTBULL.WCX       7,007  03/22/95  04:03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4] BESTCALL.DOC     133,800  03/22/95  04:0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5] BESTCALL.WCX      44,584  03/22/95  04:03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[F]ullDisp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0]  *.*          [ 1] \.            [ 2] 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3] BESTBULL.WCX  [ 4] BESTCALL.DOC  [ 5] BE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new sub directory under the directory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.  Only the name of the new directory needs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ew Directory NAME Under: C:\XYZ [BEST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rectory currently logged in.  If the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, this message will appear: ERROR - Directory not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Directory: C:\XYZ\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is Directory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turn back to the "Select a Drive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, [M]ark, [V]iew, [C]opy, [K]ill, [R]unWcx, [E]dit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the same as pressing [D] at the File Men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Files including the current file selected will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y file to the Download que.  This allows you to ad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different directories and select [G]oodbye after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.  After marking a file, the General Commands Prompt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 Down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]ontinue, [L]ist, [D]nld, [U]pld, [F]ullDispOn, [M]kDir, [R]mDir, [Q]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--- After Mark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hecks to see if a file is definitely no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splays the following prompt:  Use VIEWCOMP.BAT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will display it as a standar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py function acts as a Move &amp; Rename as well.  By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file after copying, a move was in effect made.  Choo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 file "AS" another file name allows you to Rename a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 source file after copying.  It will automaticall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source file. The default is set to 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ccess warns before copying over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ists, replace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: C: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file: BESTCALL.DOC as [BESTCALL.DOC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destination directory to Copy File: d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Success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Source File: [C:\XYZ\BESTCALL.DOC]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Success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ENTER]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e file can be deleted at a time.  Each time, a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your intentions.  The default is set to 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is file: [D:\XYZ\BESTCALL.DOC]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un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if the extension of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 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ish to run: [C:\BESTPLUG.WCX]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running a wcCode program from Direct Acces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y be low.  This is becuase Wildcat &amp; wcCode only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k of total memory to run DIRECT.WCX and a 2nd .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errors that occur from another wcCode applic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ght but not identifi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.WCC WITHOUT THE SUB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publication may be reproduced, transmitted, transcrib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 retrieval system, or translated into any other langu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language in whole or in part, in any form or by any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be electronic, mechanical, magnetic, optical,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ithout prior written consent of DAYCOR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TUTORIAL ALONG WITH TECH SUPPORT IS AVAILABLE FOR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= DECLARATION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Function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Function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Function 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Function #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Function #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Function #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Function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Function #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Sub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Sub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Sub 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Sub #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NAMES AND EXPLANATION FOR EACH SUB AND FUNCTION FOR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 GLOBAL VARIABLE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rray1(256) as String*12, Array2(256)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Var1 as String*1, Var2 as String*12, Var3 as String*67, Var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 Var5 as String*3, Var6 as String*4, Var7 as 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NAMES AND EXPLANATION FOR EACH VARIABLE FOR REGISTERED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 SUBS &amp; FUNCTION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GISTERED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ULL EXPLANATION FOR EACH SUB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=== (main)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EXPLANATION OF THE MAIN PORTION FOR REGISTERED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Num =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7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= De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@0F@(c) 1996 Daycorp Inc.  For Tech Support Cal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 BBS At: 305-598-1357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@0A@$15 Registration Fee Includes the DIRECT.WCC Source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s( Left(ProgName, Instr(ProgName,".")) + "LOG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ValidFile(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@CLS@@0C@WARNING: File has been ALTER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(User.Name + " Entered: " + Pro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.Name &lt;&gt; Ucase(MakeWild.SysopNam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User.name &lt;&gt; "" then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ailedPassword the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= "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Dir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sk =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= Ucase(InputDb("Select a Drive: ",1)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sc(Key) &gt; 64 and Asc(Key) &lt; 91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etFiles("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= "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= InputDb("Pick a Number: ",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Val(Key) = 0) and (Key &lt;&gt; "0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FillMask as String*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Mask = Ucase(InputDb("Fill in the *.* Mask: ",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lMask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illMask = "0" then FillMask =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sk = Fil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les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= InputDb("Pick a Number: "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al(Key) &gt;= 0 and Val(Key) &lt;= 256 and Key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Val(Key) &lt;= fStart th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Files(Trim(Files(Val(Key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Info(Trim(Files(Val(Key)))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ed(Val(Key)) = TR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ey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hoice then EXI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rive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putYesNo(Chr(13)+"Do you want to Quit? ",TRUE)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(User.Name + " Exited: " + Pro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TUTORIAL ALONG WITH TECH SUPPORT IS AVAILABLE FOR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== (END)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py of DIRECT ACCESS is NOT "Public Domain" and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ware".  DIRECT ACCESS is a copyrighted sof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ed and owned by Daycorp Inc.  Daycorp Inc. gra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charge the right to reproduce, distribute and us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shareware version of DIRECT ACCESS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s specified below, and on the express cond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not receive any payment, commercial benefit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ation for such reproduction or  distribution,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distribute copies of the shareware version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s, but solely for their evaluation (i.e., to decide whe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tinue using the product and therefore register) and sol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valuation by such other persons during that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.  DIRECT ACCESS must NOT be sold or otherwis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art of a larger system, or as a part of a more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or service, without express written consent and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Daycorp Inc.  Daycorp Inc. will not be held liable for mis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program.  The rights to receive any such financ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efit, and to modify the product or employ its component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derivative work, are reserved exclusively by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,  OR OTHERWISE; ALL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D. BY USING DIRECT ACCESS, YOU AGREE THAT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CORP INC. NOR ANY OFFICERS, DIRECTORS, EMPLOYEES, SHAREHOL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FILIATES,  OWNERS, OR OTHER RELATED PARTIES WILL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 OR ANY THIRD PARTY FOR ANY USE OF (OR INABILITY TO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ERFORMANCE OF THIS PRODUCT, OR FOR ANY DAMAGES,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BASED ON CONTRACT, TORT OR OTHERWISE. EVEN IF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IED OF SUCH POSSIBILITY IN ADVANCE. (SOME STA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THE EXCLUSION OR LIMITATION OF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SO THE FOREGOING LIMITATION MAY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reverse-engineer, disassemble, modify,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derivative works of the product.  The .WCC fil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ed in ANY way.  You acknowledge that the produc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trade secrets and confidential information, all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copyrighted property of Daycorp Inc.  All rights ar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nstitutes agreement to all of th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