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cat! DO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k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.......................................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EXE and Drop to DOS....................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Doors...........................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oor Batch File..........................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or Batch File............................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Door Setups....................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Door Hangs......................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Summary.........................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etup Model...............................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ulation.................................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for DOOR.SYS..................... 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file looks at Setting Up, Running and Managing DOOR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- DOORWAY.EXE and DROP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at the following DOORWAY.EXE command in the DROPDOS.BAT fi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me.  Remember DROPDOS.BAT must be in the Wildcat! 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ORWAY COM%WCNODEID% /M:60 /C: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%WCNODEID% - Uses the current WCNODEID as the PORTID i.e.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         - Stands f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Suggestion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ver setup a DOOR unless you are sure it comes from a reli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some DOOR authors have been known to write backdoor passo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to-Dos or promotion to Sysop level access routines into thei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ry to stick to doors that are DOOR.SYS driven or that are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ersion of WC! tha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ORS that allow you to pass a configuration to them at the DOS prom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the most flexible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Short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OOR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\WC4\DOOR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ESS CHESS%WCPORT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thing to note about this BATCH file is that we use the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romt he DOS environment table to substitute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i.e. CHESS1.CFG or CHESS2.CFG this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user game with needing to have mutlple lines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which keeps your fil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Long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batch file to run DOOR in Multi-user Mode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D\WC4\DOOR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%WCNODEID%==0 GOTO NOD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%WCNODEID%==1 GOTO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%WCNODEID%==2 GO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NOD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SS CHESS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SS CHEES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SS CHESS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%WCNODEID% to Test if its equal to 0,1 or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o the relevant LABEL :NODEx. This a long wi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Troubleshooting Door Setups Using a Simple Model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Door(x) not found or not available today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void the above ERROR Message which has been en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ny New and Old Sysops under WC! 4, then I suggest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or setup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t you Door Programs in subdirectories below your WC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keep all you WC! related file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might like to call your first doors subdirectory DO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you would have C:\WC4\DOO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nzip all the door files into the DOOR subdirectory,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C:\WC4\DO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un any DOOR config programs necessary to set the door program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fer to the doors documentation for help with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 door may not have a Setup program but instead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ample .CFG or .CNF file that you need to modify. 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oor Games which use ASCII format .CFG file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GUE.CF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ed Limit BBS           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hael                        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dy                          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wc4\wcwork\node1\door.sys   -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wc4\private\bull\bull24.scr - Path t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wc4\private\bull\bull25.bbs - Path to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400                          -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MHA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P                            - BBS Soft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WC4\WCWORK\NODE1\           - Path to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ed Limit BBS           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hael Purdy                  - Sysop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400                          -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or .CNF format WILL VARY depending on the Door autho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you to pay particular attention to the DROP FI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e. C:\WC4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 of your WC! Hom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.e. C:\WC4  C:\WC  C:\WILDC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WORKING directory where DOOR.SYS will be outpu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WCWORK\NODEx, where x = the current Node number such as NODE1 or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You need to point the door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 DOOR is going to be multi-user, then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reate MULTIPLE .CFG files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AGUE0.CFG    LEAGUE1.CFG    LEAGUE2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iference between the files will be the PATH to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nfigured the Door Files you can now move on to W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Now need to create a DOS Batch File to start the DOOR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for LEAGUE Bowling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\WC4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AGUE LEAGUE%WCPORTID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do the BATCH file is up to you!.  But it MUST be in the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directory.  My Batch directory is C:\WC4\BATCH in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BATCH files except my CATx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your BATCH files path in MAKEWILD under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our example the BATCH file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4\BATCH and we will call the DOS BATCH file for League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1.BAT to  MATCH  the DOOR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e hav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onfigur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reated Config files for each Node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reated a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laced the Door Batch File in the BATCH fil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need to set the Door up in MAKEWILD by using the DOOR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WILD Main Menu. We will use our LEAGUE Bowl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- MAKEWI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Description    : League Bowling   (i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Batch File     : DOOR1            (ii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Display File   : DOORLOAD         (iii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Multiuser      : Y                (iv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all DOOR.SYS      : N                (v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F3] Proflies      [F4]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  This entry describes the Door in Plain Englis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 Name of DOS BATCH File, Note you DO NOT Us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 WC! .BBS File Name (UP TO YOU) located in your ..\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  Single Node 'N' Multiple Node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   I have 60+ Doors and as yet I have never needed to chang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Profiles:  You need to Press F3 to set the access levels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on't set access levels then NO ON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the Door including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Conferences: PLEASE PAY ATTENTION TO THIS POINT!. 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on mistake made by Sysops under WC! 4.x is fo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make a Door AVAILABLE from the desired confern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*** MUST *** use [F4] to set the Door Access from eac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Troubleshooting Doo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reason why a door may not fuction properly is if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TE Rate and WC! BBS Node Locked DTE rate  DON'T match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LOCK the Doors DTE at the same rate as the Nodes Locked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Troubleshoot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ncompress the File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 the Doors Setup program or Manually edit the .CF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reate a BATCH file and place it in the WC! B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un MAKEWILD, choose the Doors Option, use the INS ke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door and fill in the details as outl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HECK and RECHECK the Door Profiles an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ll the above your Door program should at least execu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Menu in W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Door Setup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or authors ask you to create a subdirectory with a name similar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the Door program.  i.e. if the Door is called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reate a subdirectory called CHESS.  If the metho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or authors meets your needs then stick with it.  If not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Model that I used in the above Door example.  Tha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or DOOR 1 in WC! call the Subdirectory 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DOOR 2 in WC! call the Subdirectory DOOR2 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or DOOR 1 in WC! call the Startup batch file 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DOOR 2 in WC! call the Startup batch file DOOR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inking the DOOR Number in WC! to the Batch File name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nsistant Model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s use ANSI Escape sequences to perform screen paintin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badly garbled screen at the LOCAL BBS Console en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DVANSI.COM program loaded in your CATx.BAT file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V\DVANSI       -------&gt;   Desqview ANS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=$P$G      -------&gt;   With DVANSI loade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CNODEID=0              DOS PROMPT command to creat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CPORTID=0              prompt for use when 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=$E[32m$P$E[32m$G$E[3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color DOS prompt if placed in the CATx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Security Level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oor programs expect a NUMERIC code to be passed from Wildcat!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to indicate what access rights that a DOOR user should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this would be ROMDOOR which uses a mumeric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 access privileges a user should have.  Under WC! 3.x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ecause MENU Item access was controlled by a NUMERIC i.e. 1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1 for a New User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NUMERIC control process under WC! 4.x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MAKEWILD under SECURITY PROFILES was added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for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hould SET the access privileges from DO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code system.  I suggest you start with 1 an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