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2.6x - High Speed Communications &amp; Various Wildcat!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.....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 ................................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&amp; Qemm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High Speed Communications 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Beyond COM1 &amp; COM2 ...................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actory Default Settings .............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Related Key DOS Level Settings ........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ettings ..............................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&amp; Shared Interrupts ...................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&amp; Port Addressess .....................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s using Serial Ports ............ 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Transmit and Receive Buffers 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 vs 16550A UARTS ....................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ESP Card .......................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&amp; Hayes ESP Card ......................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Locked Baud Rates Selections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files NRAM 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ulti-Line Setup 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ulti-Line Setup Batch Files ........... 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.MDM File Settings .....................  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blems &amp;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Upload and Download Failures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Quality Phone Lines........................ 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ailure Hardware Factors..........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ailure Software Factors.......... 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Problems with 16550 UART................... 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DOS................................ 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Terminal Emulation..................... 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ooOooo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focuses on Desqview, Qemm, BBS Software, Hayes V.FAST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P technolgy and various General WC! BB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from the outset that Quarterdeck Office Systems,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qview, have produced some very helpful .TEC documen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IS, Quarterdecks BBS or my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formal association with the OEM's mentioned below and en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terial that follows reflects my own personal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BS operators and terminal emulation users will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is docu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used as the multi-tasker for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               REMOTEACCESS      TINYHOST          WWI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OST          ROBOBOARD/FX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CBCS         SEARCHLIGHT       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           SPITFIRE          VIRTU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OARD        SYNCRONET 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Can Desqview Handle High Speed Serial Commun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.  Despite the fact that the Desqview manual only mentions 24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and implies that 9600 bps is HIGH SPEED, Desqview is abl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.FAST Class modems at full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an Desqview Address more than COM1 and COM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.  The Desqview documentation mentions COM1 &amp; COM2 but omits to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onwards.  Nevertheless any Desqview window can use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to COM8.  Desqview also indirectly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Are the Desqview 'Factory Default' settings suitable for High Speed Li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.  A lot of people have literally given up on Desqview 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patience to configure their DOS/Desqview environm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that us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What are the Key Settings  - 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 stronly recommend you use QEMM and not the DOS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OS/QEMM CONFIG.SYS file might look like this in a STANDAR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1 to 4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   = C:\QEMM\DOSDATA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EVICE    = C:\QEMM\QEMM386.SYS R:2 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VICE    = C:\QEMM\DOS-UP.SYS @C:\QEMM\DOS-UP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UFFERS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TACKS   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= 061,437 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HELL     = C:\QEMM\LOADHI.COM /R:2 \DOS\COMMAND.COM C:\DOS\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OS/QEMM AUTOEXEC.BAT file might look like this in a STANDAR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1 to 4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=$P$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PATH=D:\;C:\WC4;\DV;C:\;\DOS;\NU;\QE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U\IMAG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SHARE /F:5120 /L: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\ESP\ESPCA P280:1 R280:+ P288:1 R288:+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\NU\NCACHE2 C: /EXP=4120 /BLOCK=8192 /QUICK=OFF /-I /WRI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QEMM386.SYS parameters are explained clearly in the QEMM Gui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touch on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 handy HINT is to backup all of the QEMM semi-dynamic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lenghty crash recove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A lot of programs insert a STACKS 9,256 statement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is is of NO value to Desqview which automatically uallocat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hen requested b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 number of Communications programs use DOS environment space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such as  SET IRQID=  if insufficent environment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you will loose these commands from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stop your programs from working.  So make sure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environment space if using lots of DO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Program peformance is can be significantly improved if you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ATH= statement.  Frequently use programs should res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closest to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DO NOT load SHARE.EXE High or in your CONFIG.SYS file as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command.  SHARE will not function correctly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If you using the HAYES ESP card, then configure the car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for some reason invoking the program twice on some PC'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-ups.  (See the ESP Section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Many users have reported problems with file transfer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 program.  If you ensist on using SMARTDRV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MARTDRV /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FF write behind caching.  I have found the Nortons NC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be a better DISK cache for use in the COMM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get away with usingd delayed writes using NCACH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 the command line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NU\NCACHE2 C: /EXP=4120 /BLOCK=8192 /MULTI=ON /WRITE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hing to remember about cache programs is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ty of grabing software interrupts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OS/QEMM CONFIG.SYS file might look like this in a DIGI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environment with 1 to 8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  = 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DEVICE     = C:\QEMM\QEMM386.SYS X=D000-DFFF RAM ST:M 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  = C:\QEMM\DOS-UP.SYS @C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   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= 061,437 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     = C:\QEMM\LOADHI.COM /R:3 /RES=4800 /SQT=D000-DAFF C:\COMMAND.COM /E:2048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DEVICE     = C:\DIGI\DOS\XIDOS5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In the DigiBoard environment its is important to EXCLUDE the mem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Digiboards XIDOS5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ake Note that the Digiboard driver is Loaded LOW not high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problems if you load the driv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Desq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ESQVIEW SETUP window is "P"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Task Processing Time (in Clock Tick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Foreground: 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Background: 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Memory Useage (in K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Common Memory:      2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DOS Buffer for EMS:  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Optimise Communications:   (Y/N)  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Manage printer contention: (Y/N)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for communication programs to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n a frequent basis, therefore the default DV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ticks:9 and Background ticks:3 is inappropriate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t a 2 to 2 ratio is a good starting point.  The table bel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determine what is best for you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Foreground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0386       3              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86       2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     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 settings are NOT set in stone.  I know for a fact that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 Pentium without dropping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asks for a YES or NO ANSWER, but in reality will accep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Optimize Commnications deals with IRQ priority's and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COM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" to this question then DV assigns a priori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2 3 4 5 6 7 8 9 10 11 12 13 14 15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mouse is detected at IRQ 2 then the pror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3 4 5 6 7 8 9 10 11 12 13 14 15 0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COM port "1" then you should answer this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4" this will yield the following IRQ priori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4 5 6 7 8 9 10 11 12 13 14 15 0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note here is that if you were to then start using COM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only use COM2 then you would be in big trouble, because COM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down the bottom of the prior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operators using COM1 and COM2 at standard IRQ's I sugges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Comminications (Y/M): to "3", ensuring that COM1 and COM2 bo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mize Non-standard COM port IRQ's in the exact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.  If you have move COM port 1 to IRQ 5 then enter 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-Standard IRQ's you may find the table below help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    Typical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   COM2       Numerous Add-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    LPT2       Network Ca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   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    Reserved    CD-ROM Cards   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    Reserved    AUX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  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    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on-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uggest using 5 9 11 or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Can you Share Interrupts Under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a Strong 'NO' for Seri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ultiport cards come configure as per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Port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      4     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      3   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      4   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      3     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 you will notice that COM1 &amp; 3 and COM2 &amp; 4 shar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under Desqview.  If you try to run all four ports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at least two of the Modems will respond at start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em Not Responding"  or "Did Not Receive 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message indicating that your modem isn'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 port needs a unique IRQ, which you can most likely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typical IRQ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Desqview and Port Addre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are of relevance to most communication program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se Non-Standard addresses then this table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    COM2    COM3  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E0     2E8     2F0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C0     2C8     2D0     2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0     288     290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    208     210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    128     130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    108     110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7 - Configuring a Desqview Window to us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program to Desqview you are asked to comple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re given the opportunity to customize ADVANC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etup 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ndard Op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C1              Memory Size (in K):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..: COMMS1.BA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.: C:\COMM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s text directly to screen.......: [Y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s graphics information........: [N]  (1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rtualize text/graphics (Y,N,T).....: [T]  (1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serial ports (Y,N,1,2)..........: [1]  (2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s floppy diskette.............: [N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Both Items marked with a (1) can be important in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ment.  If you having problems with a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Desqview that does not use graphics, then leaving graphics se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rtualize set to T for TEXT can be a good fault fin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Uses Serial Ports is a VERY IMPORTANT question. See the tab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4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vanced Op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Memory (in K).......:   0     Maximum Program Memory Size (in K)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Buffer Size.......:  1000     Maximum EMS/XMS/VCPI/DPMI (in K)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Pages: 4               Graphics Pages: 0         Initial Video Mod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Height:  25       Starting Height:  25      Starting Row...: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Width.:  80       Starting Width.:  80      Starting Column: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hared Progra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name..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.....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lose on exit (Y,N,blank)......: [N]  Uses its own colors.............: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Close Window command.....: [Y] *Runs in background (Y,N,blank)..: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Uses math coprocessor..........: [N] =Keyboard conflict (0-F).........: 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 CPU when foreground......: [Y]  Share EGA when foreground/zoomed: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n be swapped out (Y,N,blank).: [N]  Protection level (0-3)..........: 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on exit:  NO  - If set to yes when running a BB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swapped out: NO  - if set to yes a BBS node could ne sw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in Background:  NO - Multiple BBS Nodes run in Background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wi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s ok! to set uses Math coprocesser to ON.  Some Quick Basic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program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Explaining Keyboard conflict does beyond the scope of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it should be noted that a setting of 8 is know to help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 behaved 3270 emul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IFO Transmit and Receive Trigg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vant for WILDCAT! 4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unications program allows you to customize FIF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rigger level settings, then you should take advant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qview the optimum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 Receive Trigger Level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 Transmit Trigger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are designed to minimise processor activity which w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mprove Desqview performance.  If you experience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transfers at 28800 bps you may need to set the Receiv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16450 vs 16550A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are now aware of the issues surronding the use of the older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's.  The superior buffering of the 16550A goes a long way toward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 Port overruns.  If your computer does not support replacement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UARTS are permantely soldered in place, then perhaps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 may be the b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Hayes ES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Hayes Communications Accelerator card is a sou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lost count of the number of messages I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GO Hayforum threatening to do unspeakable things to the ca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most of the problems are a result of users being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t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Can you use the ESP Card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quite happily support two dual-port ESP card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 card configuration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1          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1    28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4     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 supplied with the ESP card is a program called ES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OS configuration program.  The following ESPCA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igure all ports with:  Port Multiplier: x1, 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orts FIF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CA P280:1 P288:1 P180:1 P188:1 R280:+ R288:+ R180:+ R188:+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course experiment with various por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DTE 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TE refers to the baud rate between the HOST PC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your BBS Modems, that is the (D)ata (T)erminal (E)quipme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s indicates the DTE rates proven to work reliabl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experiementing with depending on how adventureous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Modem       Proven DTE      Possibl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 Speed         Rate        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400               2400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600               9600           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4.4               19.2             38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8.8               38.4             57.6, 1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Mode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&amp;V command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modem profile is Important.  A typical Hayes Optima 28.8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 B0 B76 E0 L2 M1 N1 P Q0 V1 W0 X4 Y0 &amp;A0 &amp;C1 &amp;D2 &amp;G0 &amp;K3 &amp;Q9 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 &amp;T4 &amp;U0 &amp;X0 &amp;Y0     S00:000 S02:043 S03:013 S04:010 S05:008 S06:004 S07: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8:004 S09:006 S10:014 S11:090 S12:050 S25:005 S26:001 S36:007 S37:000 S38: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:002 S48:007 S49:064 S50:250 S108:001 S109:4094 S110: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      - Don't ECHO echo characters from the keyboa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      - Return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      - Display RESULT CODES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1     - Track presence of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D2     - Monitor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K3     - Enabl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Q9     - Communicate in V.42bis/MNP2-4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      - Select RING to au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Wildcat! Multi-Line 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Sysop Guide covers MULTI-LINE operation in some detail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aste too much time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e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Node = One DV! Window = One Modem = On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de 0 is the SYSOP Node in Version 4.x not NOD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Multi-Line Setup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V! window should be linked to a unique CATx.BAT File. i.e. CAT0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1.BAT, CAT2.BAT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0.BAT        CAT1.BAT        CAT2.BAT        CAT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@ECHO OFF       @ECHO OFF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OAD         :RELOAD         :RELOAD         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          CD\WC4          CD\WC4          CD\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0  SET WCNODEID=1  SET WCNODEID=2  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0  SET WCPORTID=1  SET WCPORTID=2  SET WCPORT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WILDCAT         SET WCMDM=HAYES SET WCIRQ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LOAD     GOTO RELOAD     WILDCAT         SET WCMDM=US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RELOAD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T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CPORTID=0 - Tells Wildcat! to leave the Modem por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=0 - Tells Wildcat! that its the SYSOP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CPORTID=1 - Tells Wildcat! to use Serial or Digiport 1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=1 - Tells Wildcat! to set the Node Number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CPORTID=2 - Tells Wildcat! to use Serial or Digiport 2 (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=2 - Tells Wildcat! to set the Node Number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MDM=HAYES - Tells Wildcat! to look in the \MODEM 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MDM File with the name HAYES which has been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CPORTID=3 - Tells Wildcat! to use Serial or Digiport 3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=3 - Tells Wildcat! to set the Node Number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MDM=USROB1 - Tells Wildcat! to look in the \MODEM 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MDM File with the name USROB1 which has been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CIRQ=11 - Tells Wildcat! that the default share interu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o be used (remember we cannot share Interupts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using IRQ 11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above to configure your system to your needs. 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n stardard BASE I/O Address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Wildcat .MD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 .MDM modem profile files that come with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I supplied WC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.MDM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cMODEM Copyright (c) 1991,94 Mustang Software, Inc.  Version 4.01  M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View/Edit MDM Files 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name                              : Hayes Optima 28.8 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ype of serial port                     : Serial port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unication port number               : 1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unication port IRQ                  : 4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unication port base address         : $03F8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termine ringing using                 : Ring Detect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termine baud rate using               : Result Code 1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itialize port at what baud rate       : 38400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Lock DTE at initialization baud rate    : Y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 CTS/RTS flow control                : Y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ake modem off hook on exit (busy line) : N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umber of seconds to wait for carrier   : 6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before answering           : 1000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to lower DTR for hangup    : 2000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to delay before prelog     : 1000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to wait for result code    : 3800              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2 Pick             F3 Load             F4 Save              F10 Don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 is CLOSED � Port #: 1  � Base Address: 03F8 � Port Irq: 4  � Speed: 96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cMODEM Copyright (c) 1991,94 Mustang Software, Inc.  Version 4.01  M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View/Edit MDM Files 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between command strings    : 2000              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rigger level for receive FIFO          : 4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rigger level for transmit FIFO         : 1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erbal code for RING                    : RING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reset string                      : ATZ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error correction strings          : V.42|MNP2-4|REL|ARQ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on hook string (ready for calls)  : ATH0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off hook string (busy)            : ATH1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initialization string             : ATE0V1&amp;C1&amp;D2S95=3S0=0S7=60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answer string                     : ATA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caller ID string                  :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Modem Nram settings  �������������������������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reset command                     :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setup string # 1                  :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setup string # 2                  :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setup string # 3                  :                   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2 Pick             F3 Load             F4 Save              F10 Don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 is CLOSED � Port #: 1  � Base Address: 03F8 � Port Irq: 4  � Speed: 384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 PAGE #1 - IMPORTANT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ial port                     :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 number               : 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 IRQ                  : 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 base address         : $03F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ringing using                 : Ring Detec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baud rate using               : Result Code 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port at what baud rate       : 384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DTE at initialization baud rate    : 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TS/RTS flow control                :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RQ  - Should be matched on the physical port or Multi-port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  - Should be matched on the physical port or Multi-port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Ringing Using:  Ring Detect:  Signal From Modem RI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ng Result:  Uses the Modem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o Answer:  Modem does all the work via AT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Baud Rate Using: Result Code 1:  Monitor CD while waiting for Connec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ult Code 2:  Don't Monito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:  Use the old style PRESS CR a few time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TE  Assume calls is at Locked DT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 PAGE #2 - IMPORTANT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ger level for receive FIFO          : 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ger level for transmit FIFO         :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bal code for RING                    : R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reset string                      : ATZ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error correction strings          : V.42|MNP2-4|REL|ARQ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on hook string (ready for calls)  : ATH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off hook string (busy)            : ATH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initialization string             : ATE0V1&amp;C1&amp;D2S95=3S0=0S7=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Trigger Levels:            See Sect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Error Correction Strings: Match these with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amp; OFF Strings:               These are correct for the Hayes 28.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4.00 of Wildcat! stated them incu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:              See Sect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Wildcat! Upload and Down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alot of users still asking about file transfer failures which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two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cessive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ink seems to run ok! for around 120K or so then dies drop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entually los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erienced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- Poor Quality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a poor quality phone line can cause the tw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ioned above to occur.  Ask you local telephone company to check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problems are being caused by line noise or inter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to get hold of a Noise testing program and run it on your BB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gree of noise the program pi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look at Telephone Line Noise See the LNOISH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- File Transfer Failure Hardwar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eck your installation by using a different bra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eck all phsyic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eck all environmental facts, such as heat, cold or dir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- File Transfer Failure Softwar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ertain that your Telephone Lines are Fine and tha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tioning correctly then the port of last resort 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arefully review your modems NRAM settings for data compres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ubt use AT&amp;F to restore your modem to its factory read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arefully review your modems NRAM settings for error corre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oubt use AT&amp;F to restore your modem to its factory read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n't be frightended to play with item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move any vsheild style programs from your boot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 MAKEWILD under Memory and Hardware Information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of Scollback Buffer (in K):   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Should Overlay be Held: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ra Memory in K for overlay Buffer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should swapped data be held:    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r PC uses SHADOW memory of any type disable it in CMO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have claimed it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iscontinue the use of Desqview, Qemm, DOS Share, EMM386,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 Wildcat as a SINGLE LINE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ARTUP batch files similar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=C:\;\DOS;\WILD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    = C:\DOS\HIMEM.SYS /TESTMEM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       = HIG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FFERS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ITCHES  = /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LOCK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     = \DOS\COMMAND.COM C:\DOS\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/TESTMEM:OFF and SWITCHES= /F are relevant to DOS 6.x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- BIOS Problems with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have tracked their High Speed Comms problems to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PC's BIOS and the 16550 series UART Chips.  In partic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 BIOS dated 1991, have reported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area, I wish to get into in any detail, instead can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like to check with the OEM of your BIOS to se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are any reported problems with seri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- Non-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st to start the troubleshooting process from a 'Known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a version of DOS which has not been tested a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qview, then you except the risk of living on the bleed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BM DOS or Compaq DOS and so on.., then it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PC from a MS-DOS 6.x system diskette and see whether or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 properly under defacto 'Standard 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loppy disk based testing process you might like to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-DOS COMMAND.COM file in a directory on your hard dis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command to redirect COMMAND loading from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stly superior speed of your hard disk.  The Synt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MSPEC=C:\dirname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name is a directory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- End Use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C! Sysops like myself encourage users to to use QMODEM Test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ur WC! BBS's.  From time to time you will find users wh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RC errors when using Qmodem.  The most common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orrect Toggle Settings under MODEM in the QINSTAL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table MODEM---&gt;TOGGLES settings in QMODEM for High Speed Co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ON/XOFF:             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S/RTS FLOW:         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S when writing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FO During Shell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ked DTE Baud Rate: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gh Speed XMIT: 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550 UART Enable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it Ignores CD:      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Normal one or the other, however some External Protocols i.e. Hyp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both 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on the subject of QMODEM, if a user asks 'why their screen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ook right, i.e. your menus etc seem to have mixed color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nder VIDEO---&gt;TOGGLES the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CT COLOR: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dded to on an ongoing basis.  WATCH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-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answer any questions that you may have. I carry MSI 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message left in any of the [E] conferences will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EE THE MYBBS.DOC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The Speed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100026.11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