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phone Line Noi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ooks at possible sources of Telephone Line Noise and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PATRICK MOORE  the Sysop of the Supr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combination of data from engineers at Supra,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 an engineer who works for AT&amp;T, electronic mail from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the modem industry, and my own knowledge an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data communication and transmission lines. 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is document in its original and unedi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-TAPS &amp; HALF-T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"extra" wires connected to the wire pair coming to your h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elephone office.  Often these are the result of norm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r procedures that occur over the years.  These do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blem for VOICE use (although they have been traced t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adio stations or buzz-type noises in some cases).  Devi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ignaling tones and patterns, however, can be greatly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extra" signals on the phone line.  Theses extra wires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and pick up noises from a wide range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(Step-Up Transform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only used to increase the volume of voices on long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y cause distortion of the rated 300hz to 3000hz band p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the frequencies to be shifted up or down from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volume of these frequencies is also not increased eq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line can become poor enough that TOUCH-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upported, and only PULSE dialing is possible.  LOAD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in older, rural settings, but still do exist in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.  LOADS also serve a means of introducing high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onto the line, both by increasing the level of nois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voice level and by picking up environmental noi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irectly around the transformer itself (other transformers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, high voltage power lin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osite of all of the types of loss on your phon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ure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tural loss in the phone line caused by the resistance of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nections between the local office and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turn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measurement of the signal loss on the line.  This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line itself (see above) and the devices you have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asically a measurement of the impedance match betwe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nd the line and the devices you have connected (problem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will affect the over-all measu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equency Distortion and Atte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asically the loss of volume and shift in frequency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often arise in high-speed data transfers because only par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y poor conditions none) of the original signal get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fully to the receiving end.  In some cases many frequenc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flected" back on to each other, further damaging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SIGNAL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nitazation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links have quanitazation noise which is inherent in A/D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rmal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aturally occurring noise sourced from normal electrical dec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transformation.  Local loops, if properly engineered, have a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se of 22 dBrn.  But it is not uncommon to find it at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2 dBrn in "reference noise" is equal to -68 dB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git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ng the signal to get a higher number of voice signal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.  (This is just fine for voice, as the human ear does no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ll gaps in the signal this creates, but modems can't deal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ps in the data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wer line h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frequency noise conducted into the phone line as it passes pow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it is possible for power hum to be passed into the phone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sources in the phone system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hase J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fting or bouncing of the carrier signal in relation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oss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se or sounds from other lines in the phone system.  (In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this can be loud enough you can hear other lines ri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hear other voice or data sign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FI (Radio Frequency Inter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frequency electrical signals conducted into the phone lines.  (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cases radio stations or other radio transmissions can be heard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gure out the source of the signal (like the name of the radio s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should contact them in regard to curing this problem.  In th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 regulations require the person in charge on the transmission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at his expense. (In the case of a radio station, contact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.  He can normally construct a filter to remove the signa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sts to ask to have done by the phone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equency Test (also called Frequency "Slope" or Frequency "Twist"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shows both total loss in signal, and the amount of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oss at different frequencies.  A 1mW 1Khz signal is meas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 loss (in dBm) and then compared to readings taken from sig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hz and 2800Hz.  For a VOICE line, the high and low frequenc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within a +3dBm to -5dBm range of the value of the cent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DATA grade line should be closer to the reading of the center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ditions where this problem is quite bad, you will hear the vo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"tinny" and it may be more difficult to recognize voices ov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ss and/or Return Los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est the loss of a signal transmitted from on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ther.  (In the case of a Return Loss Test, it tests the lo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transmitted into the line and reflected back from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5dBm is a reasonable level, -60dBm is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, Tests, and Repairs for end users t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y the modem/fax with ALL other devices removed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s for two 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OISE -from devices like cordless phone and "neon-display" phon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ly, but also can be sourced by any telephone lin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ignal Loss -from devices that "pull" power off the phone line. 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evices that take power from the line when not act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for dialing memory, status lights, and lighte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though most lighted displays are only taking pow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et is picked up) will lower the power level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ll also lower the signal levels being passe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eck the condition of the phone wiring in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igh Twist" or "Data Grade" phone cable, rather than standard "low tw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n-twisted phone cable, wire is better for high-spe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lk" cable (that flat cable that runs between the phone dev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jack) should be kept short (under 8 feet). 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n a new phone jack (preferably wired with "High Twist" 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o connect the modem via a long "silk" type extension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es should be at least 26 gauge, 22 gauge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ation should be in goo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ing runs should be kept out of direct sunlight and weathering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ing must be done outside, use phone wire rated for outdoor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wiring runs no longer in use (this does not mean to rip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outlet you aren't using, but it is a good idea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ing that has already been disabled or covered up by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ny older homes and rentals have phone lines that go now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WARNING* If you find equipment that you don't understan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hone lines in your home, or "extra" wiring to trans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rounding rods/water lines, do not disturb it without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compan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document will be updated at random points in time, so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ra BBS {503-967-2444} to assure the most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