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y answer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is that this is a project that will probably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inished because there is always something mor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enhan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F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aire (faire.wcx) is a Wildcat WcCode (4.1x)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ilar to LORD. It is a completely different theme than L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vary familliar feel to it. There are ways to make money, l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, get life, etc. It has battles, a vast maze, a meadevil fai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urch! It has the ability to add external .wcx's,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UD/RP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IP 1.54, 2.0 compatible -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its own built-in graffitti module -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hidden surpr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write mai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ttack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created this game was because LORD as great as we all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- simply doesn't always work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umble enough to admit that my game probably is lacking in som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's game - but hey it isn't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now here is what it will not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is FULLY funtional except 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RIP menu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The graffitti capability will not wor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players can't get to level 10 where they fight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How do you register it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imple!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Send $10 t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The Bad Bo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260 Hawthor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rrance, Ca.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se your Credit Card and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0.378.3081   310.915.5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you are prompted for the name and password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way once we have proccessed you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ut 1 week on checks, 1 day on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call back with your real name,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hen you filled out the application and receive your re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elect to leave me your internet address and I wi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is Unique to your bbs exlusively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it to anyone else or try to use anyone elses -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The Reg Code will work on all the future versions of this g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badboy.we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we go - place the following files in whatever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E.WCX  I have chosen to plac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E.CFG    in one dir &gt;  k:\wildcat\door\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M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BU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these files in whatever Directory you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(faire.cf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_HUT.T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F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zipped these files up (graff.zip) so just unzip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directory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ll .CFG file for path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aire.prm into your \WILDCAT\LANGUAG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MakeMenu and select a key to make the door work make sure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un the faire.wc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 have done on my board is to create a DOOR.BBS/RIP _MENU_.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enu each door will run either a DOORx.BAT or a .WCX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program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badboy.wem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