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E E D E R 5   1 5 0   F I L E   F E E D E R   M E N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5.0                                    For Wildcat!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c)1996 Chris Jagger Creative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 e l i a b l e  P r o g r a m s * A w e s o m e  G r a p h i c 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DER5 is a wcCode Download Menu that allows you  to 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o 150, yes 150 files that your online users can download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DER5 also allows you to design the menu, configure th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nfigure the menu keys for the files!  You can als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o 3 security profiles from being able to run FEEDER5! 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other fine product from CJCS!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 makes no warranty of any kind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without limitation, 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fitness for a particular purpose.  The auth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able  for any damages,  whether direct,  indirect,  spec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sequential arising from  a failure of this program to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manner desired by the user. The author will not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any damage to data or property which  may be caused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ndirectly by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trying new software,  always  backup any and  all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no circumstances  is it legitimate for any user 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reverse engineer this product. This product is copyrigh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uthor, who reserves all rights regard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are encouraged to distribute the  Shareware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provided all files are unaltered and remain intact.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ee to distribute this program to other Sysops so that they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 this progra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onfigure up to 150 files for your download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design the menu by editing the file FEED150.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configure the menu keys for your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ay also be configured to run at logon (with JAGRUN5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can put the download prompt anywhere on the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xcludes up to 3 security profiles from FEEDER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Updates the total downloads when the user downloads your file!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Updates downloads for the file if it's in your file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Updates the last accessed date if it's in your file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Keeps it's own log with user names and the file they downloa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Keeps an error log, check this first if you have any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t is in 5 easy steps, are you read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]Unzip the contents of the FEEDER5  archive into your Wildcat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directory (normally called C:\WC5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]Move FEED150.BBS to your WC5 display directory  (normally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C:\WC5\DISP\ ). Edit it with wcDraw to suit your nee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]Use wcMenu &amp; modify any menu that you want to put FEEDER5 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you have to do is add a menu key to your menu  along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to  "Run a wcCode program",  then  choose  FEEDE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your choices of wcCode programs to run!   Don't for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"Access" and give access to  users that you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DER5.    It's recommended  that you give access to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and then exclude users in FEEDER5'S config file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FEEDER5 will know exactly who to run for and wh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]Move  FEEDER5.CFG  to your WC5 data  directory (normally 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C:\WC5\DATA\ ).  Use DOS &amp; edit FEEDER5.CFG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doesn't allow for comments or blank  lines  so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in config info in this file.     You MUST start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line and edit it as follows...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         &lt;-- the row for download prompt (1-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   &lt;-- the column for download prompt (1-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User   &lt;-- the 1st Sec Profile to exclude (or type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      &lt;-- the 2nd Sec Profile to exclude (or type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      &lt;-- the 3rd Sec Profile to exclude (or type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&lt;-- File 1's menu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F1.TXT  &lt;-- 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 &lt;-- File 2's menu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F2.TXT  &lt;-- Fi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      &lt;-- File 3's menu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F3.TXT  &lt;-- Fi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   &lt;-- File 4's menu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F_A.ZIP &lt;-- Fi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you get the idea.   Keep going,  you can enter up to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this config file!    Note that the first 5 lin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 BEFORE YOU ENTER YOUR MENU FILES.   The first 2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download prompt, it can be anywhere on your screen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3 lines are for excluded security profiles.  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have 3 security profiles to exclude then  type in "N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each.  All these 5 lines MUST BE BE PRESENT.     Now  it'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to enter your Download Menu files.  Make sure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leave any blank lines or FEEDER5 won't  operate 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enter the menu key on a single line and then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 that menu key on the NEXT line.   Be sure &amp;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PATH &amp; FILENAME for the file!!  As you see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, menu keys may be a number, a letter, or a word (up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long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]You're done, now run FEEDER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ning FEEDER5 At Logon With Your HELLO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run FEEDER5 at logon!!!!   Just skip step #3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installation above.   You'll make FEEDER5 run righ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r HELLO files instead of making it a Menu choic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one by  using  a  "logon" program that runs multiple  w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.   JAGRUN5 is a logon program that does this and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fered as FREEWAR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ing From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ve already got this prog installed then just drop the 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nto your WC5 home dir &amp; overwrite the ones already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that you ALSO rename your FEEDER5.BBS to FEED150.BB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ure that FEED150.BBS is in \DISP dir and FEEDER5.BBS is no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hing has changed in the configuration so YOU WILL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NFIGURE this prog!    If you have NOT installe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then just follow the normal installation in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te on wc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DER5 is loaded with graphics that do NOT display correct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with "wcrun -r"!!!    Considering the animated graphic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DER5 uses, it was meant for ONLINE use only and not to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"wcrun -r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log files, configuration files, and key files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rs will be located in your WC5 data directory (normally it is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C:\WC5\DATA\).  This is so these files would  NOT clu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your Wildcat 5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ollowing files should be included in the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.SDI.......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D150.BBS.......The screen that you design for FEEDER5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DER5.CFG.......This is the configuration file (in \DATA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DER5.DOC.......This is the .DOC that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DER5.WCX.......This is the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....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DOC......This file contains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SNEW.DOC......This is the history file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y of these files are missing,  please do not distribu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program.   Contact the MSI HQ BBS at 805-873-240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of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Created By FEEDER5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DER5.(node #)..This is the multi-node log file for FEEDE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DER5.ERR.......This is the error log for FEEDER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e l p f u l   H i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that FEED150.BBS is in your Wildcat 5 \DISP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designing FEED150.BBS,   be careful what row and colum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de to put your download  prompt on.     You don't wan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lap any part of your design on the .BB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designing FEED150.BBS,   do  NOT put any @PAUSE@ or @ENTE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s at the bottom.  Let FEEDER5 take care of when to pause!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splay file is designed extra long with @PAUSE@  cod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middle, that's ok.      Just don't put any codes at th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of FEED150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ke sure that  each security profile you exclude  from  FEEDER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created in wc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all beta testers of Jagger's v5 wcCode.    A heart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nks to the countless folks that  have  registered &amp;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wcCode programs over the years.   We will  always  st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wcCode that will bring out the most in you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reach Jagger Creative Services by e-mailing  John Ti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MSI HQ BBS (1-805-873-24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omments and recommendation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DER5 was designed as an offshoot of JAGFEED5.     It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ysops with massive numbers of files to offer so  that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have a wcCode program that could handle this.      FEEDE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off the SAME registration key JAGFEED5 uses,   so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register FEEDER5 then simply fill out  the 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and register JAGFEED5.   That's 2 programs for the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!      Once you recieve JAGFEED5.KEY, simply place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C5 data directory (normally called C:\WC5\DATA\).  Then FEEDE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registered &amp; the short nag display will be remov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ER.DOC included with this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for trying FEEDER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is Jagg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