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I L T E R  L O G 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tings!  This new program is one I have not seen anywher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make it upon a request on MSI BBS from Les Fairweather.  I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re if it weren't for him, so I thank him myself. :)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configurable, and what it does is it takes an activity 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nd uses a list of users you want filtered out of the 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other log.  These users aren't DELETED from the activity log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over to the new FLOG.# file.  You may do this with an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you'd like!  The structure is pretty simple and easy to under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ake a look at the next section to see what I'm talking ab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explanation of the programs features are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Well, in a .HLP file which it will display.  You can edi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 Read this internal help if you have any questions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ctivity logs.  They are in your Wildcat! ho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ed ACTIVITY.1, ACTIVITY.2, etc... right?  The number at the 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NODE number.  Now, you have a file for each o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filter out callers.  WHO.1, WHO.2, etc... and each one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with its activity log.  Each one has a list of names, a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Wild settings (Or MakeEcho I suppose) that is used for the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you filter.  In the WHO.# log is a list of names, one per line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0 (More if you want, but things get slow then)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TILL l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.1 would use WHO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.1 Internal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son Rud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 R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ke Nuk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do you see? :)  Good.  After each file is filtered, an FLOG.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reated.  The # being the number of the activity lo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retty much it!  Simple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, make a separate directory for this program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UTIL\FLOG, but you can use what you want.  In there g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ere in the .ZIP.  Keep your activity logs in thei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where they were in the first place. :)  The WHO.#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G.# files will be in the directory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, copy over the FLOG.PRM file into your Wildcat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If you forget to do this you'll end up with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!  YI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go into MakeMenu and from the Sysop Menu, (Or some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can't get) and add the option to run a wcCODE appl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LOG.WCX.  Then load this up on your Sysop Menu when you log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!  Take it from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blow up your cat, jump off a building, or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ically happens by the use of this program, I am not held lia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my fault if you don't know how to operate your computer. :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rks fine on my computer and should on your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e!  This is FREEWARE! :)  Don't send me your mone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give me a good feeling inside about the program, though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me at TYR@GCL.Greenville.Lib.SC.US or write me at J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dbeck on MSI BBS.  If you want to report any bugs I'd also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em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