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even' Heathen's Faith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 VERSION 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5 Sick &amp; Twis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Shameless Plug for S&amp;T Software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k &amp; Twisted Software is (at the time this DOC was wri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Bappe: SysOp of The BoZa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-Founder S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 CodeMe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amie Mercker: SysOp of ImMiNeNt D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-Founder S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ing (Primary on The Dark To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er of Ansi D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DiScLaImEr (LeGaL MuMbOJuMbO)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CODE WILL INVALIDATE YOUR CODE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COD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for you to use and register. It is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it is copyrighted by the authors. You may distribute Lachry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so long as all the files in the distribution archive remain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changes or modifications.  The distribution archive is 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; however, you may convert the archive to any format you choo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above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rime to alter, change, hack or modify any file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omitting a crime against the authors will be held liable and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ill be invoked against the person or persons accused of com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. If you have any information regarding hacked or al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then PLEASE contact one of the authors!  We have spe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ours of our personal time developing this software - PLEASE do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be plundered by some overzealous Hacker! Any and all hel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and appropriately compens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 or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put this file on any CD ROM Disk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WhAt'S It GuArAnTeEd To Do?�?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-is, without warranty of any 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nd is only guaranteed to occupy disk spac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the author be liable to you or anyone els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(but not limited to)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f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.�WhAt'S ThE GaMe AbOuT?�?��.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vin Heathen's Faith Healing shop is designed to run with Lachry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p Area 1 - It is an enhancement to make Lachrymator bigger a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dvanced healing module....just a bigger better doctor's off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low the player to heal him/herself, reverse or get a sex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..and even pay Mr. Heathen to inflict a little "Malpractice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...This game will only run with a REGISTERED copy of Lachry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.���HoW Do I SeT iT Up?�?���.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INSTALL LACHRYMATOR BEFORE YOU ATTEMPT TO INSTALL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vin Heathen's is a wcCODE program - completely coded using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wcCODE - Developement Engine for Wildcat! 4.  Using thi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th our lives and yours a LOT easier.  The need for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 of a drop file are obsolete. So are the problem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door game. First unzip this file into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make it a subdirectory of whatever 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rymator in. But of course this is ENTIRELY up to you! We als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ame it HEATHEN..that makes sense RIGHT? Next, go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rymator directory, Find the file called EXTRAS.DAT....and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 here is a sample that you can use (either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e proper format).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PATH TO HEATHE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THAT WILL APPEAR TO USERS - Include WC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for you to use (if you so see 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my entry for Thieven Heathen's looks like in EXTRA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wildcat\lach10\heathen\heathe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02@T@09@hievin @02@H@09@eath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will probably have to modify the path to fit your system :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IS MODULE MUST BE RUN FROM WITHIN LACHRYMATO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ATTEMPT AT RUNNING THIS "STAND-ALONE"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TER FAILUR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HEN.WCX    - Thieven' Heathen's..The executable game file! :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HEN.CFG    - The Configuration File for Heathen.wcx (BE SURE TO EDIT!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DOC      - This Document you are reading now!!!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HEN1.BBS   - Misc. Ansi Display file used by Heathen.wc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HEN2.BBS   - Misc. Ansi Display file used by Heathen.wc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NGED.BBS   - Misc. Ansi Display file used by Heathen.wc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BG1.BBS      - Misc. Ansi Display file used by Heathen.wc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LL OF THE ABOVE FILES THEN YOU NEED TO GO FIND '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orse comes to Worse just call one of the support BBS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have the newest versions of all S&amp;T Software online ALL THE TIME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created at run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PLAYED.DAT   -  Keeps users from going in more than once a d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MAINT.DAT    -  Stores the maintenance date for the program to u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NGE.DAT    -  Marks selected users for Malpractice to be done to them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 whe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Full Free Reign of Thieven Heathen'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ditch the ANNOYING unregistered copy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get the thanks and praise of all your use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"Warm Fuzzy feeling" knowing you paid your hard earned cash for a GRE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undying gratitude of us - the crea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HoW dO I ReGiStEr ThIs BaD BoY?�?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eedokee - to register Thievin Heathen's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PLEASE send a CHECK for Two Bucks ($2) to one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eramie Mercker               |           Mark Bapp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.O. Box 238                 |       1234 Millcrest Walk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ne Mountain Georgia, 30086-0238  |       Conyers Georgia, 30207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all one of the support BBS's below to notify the SysOp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d your check.  Then wait about a week and call back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. The Registration Number will be issued AF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FTER the check clears.  Credit card support is ON THE WAY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The Registration fee is a ONE TIME DEAL. After you are registe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unlimited tech support - and your registration will be goo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UPGRAD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For fastest results PLEASE call the Support board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you mailed your chec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iled it to Jeramie Mercker then call...Imminent Demi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770) 469-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iled it to Mark Bappe then call........The BoZa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770) 760-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770) 922-9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If you call a week after you mailed it and we still haven't got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number then please by all means send us HATE MAIL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just means that we have gotten lazy and forgotten to do it...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problems you will be notified via Email on whatever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. Eventually support will be available to you on both board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WhAt AbOuT TeChNiCaL SuPpOrT?�?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offer Technical and other support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hate to be this way - but time limitations really do affect both of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Y! On the bright side - this door is relatively INEXPENSIVE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o - WHAT A BARGAIN! So why not send in that registr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goin' into the FULL VERSION!! AND Get Tech Support too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contact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inent Demi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70) 469-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Za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70) 760-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70) 922-9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MoRe PrOjEcTs In ThE WoRkS!�!�!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lan to make additional game modules available to expand the Lachry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nd also allow you to customize your Lachrymator game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PPY! At the time this doc was written (11/11/95) the follow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vailable to you. An additional registration fee may b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module size and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e modules will ONLY work on a reg'd version of Lachrymator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we have so fa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em - a Massive Dungeon on the Astral Plane...lots of death,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ol stuff to find....almost as large a world as Lachryma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 must for most boards once Lachrymator get more popul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t the rush and be the first on your block to get this on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ration fee will apply to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Towers - a cool betting game....peasant slaves are chucked o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wers and you bet on which goes "Splat!" first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tual Altar - Do you dare lie upon the Warlock's Ritual Altar?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who knows what rewards you may get...either wa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your "Just Rewards"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vin' Heathen's - A cool healing module...where you can restore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, buy some charm, get a sex change, or GET REVENG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will be on the way in the FUTURE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support boards on a regular basis - the new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achrymator stuff will be online the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..if you have any suggestions or "constructive criticism"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us as well...we are always open to suggestions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ThAnK YoU's aNd OtHeR MiSc. B.S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.�����.Acknowledgements�����.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and MSI are Trademarks of Mustang Softw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 and Wildcat! BBS Software are copyrighted/trademarked products of M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