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story Trivia 1920-1939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 you for registering History Trivia 1920-1939 for WildCat 5.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is (US) $8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entitles you to free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Please pay by Check or Money Ord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yable to:  Nerdvill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A should be an option by April 1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our BBS for 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19) 736-4957       -dial in lines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.nerdville.com    -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ww.nerdville.com -ht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this completed form to:     Nerdvill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ab/>
        <w:t xml:space="preserve">P.O. Box 344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chererville, In. 463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Upon receipt of payment - you may pick up your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n 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Enclosed:   [ $8 ]  for History Trivia 1920-1939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:               History Trivia 1920-1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     [_______________  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        [_____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/State/Zip:     [_____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use your first and last name to create an account on Nerd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o you may pick up the registration number on the BBS. Your key #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ttached to a message when you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Password:  [________________________________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BS NAME:  [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ust be the exact spelling and CASE of your BBS Name as i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eneral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S Phone Numbers:  [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id you get this file?:  [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BBS Dial In Lines:  [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lnet Address:  [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est Modem Speed:  [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rating System :  [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me Phone:  [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Comments 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