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JAGKILL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KILL5 is a utility that will delete a list of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 in a configuration file, JAGKILL5.CFG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files themselves but will delete whatever is in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5 was designed for killing log files, but you can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ll any list of files that you want.  Perfect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s and want to kill them on a regular basis.  Setup JAGKILL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t or on your Sysop Menu so you can kill files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5 is a FREEWARE utility from Chris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KILL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KILL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KILL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ills up to 2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up as an event or as a menu key on your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log files or any of your files are getting overloaded, JAGKIL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tility t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JAGKILL5 to kill the log files created by your other Jagger W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JAGKILL5 archive into your Wildcat home directory. (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, move JAGKILL5.CFG to your "Data" directory, usu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WC5\DATA\".  This is where all of Jagger's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wcMenu to modify your Sysop Menu if you want JAGKILL5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All you have to do is add a menu key to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command to "Run a wcCode program"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GKILL5" from your choices of wcCode programs to run!  *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f you want to run JAGKILL5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, go to your WC 5 data directory and add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killed by JAGKILL5 to the JAGKILL5.CFG file.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s are included in the sample JAGKILL5.CFG fil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ULL path and file names of the files you want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You're done, now run JAGKILL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KILL5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st way to run JAGKILL5 is to set it up as an week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event.  To do this choose [E]vent Management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.  Then in this order choose Add, Run a wcCode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ay of month to run, and choose if JAGKILL5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soft, or har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KILL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KILL5.CFG.....This is the sample configuration file for JAGKILL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ove JAGKILL5.CFG to your Wildcat 5 data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diting JAGKILL5.CFG, inlclude the FULL path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want killed by JAGKIL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KILL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