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agger's Wildcat 5 wcCode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Jagger's wcCod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  Registration fees vary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users are entitled 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ture updates of the Jagger program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free of charge!   All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rippled but do contain a single, quick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at is removed upon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our programs send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our programs shamelessly advertise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gistration key that entitles you to ALL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gger wcCode program(s)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programs are FREE ONLY with reg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gger's Wildcat 5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STAT5 -  shows user their stats with nice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DUMP5 -  deletes a bad users, creates .BBS and HTM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POST5 -  configure 5 quick notes to jot anything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re FREEWARE to ALL to sample Jagger's wc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LOG5 - runs 100 .WCXs, like JAGRUN5 but mo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5  - run up to 100 .WCX programs from a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5 - configure up to 10 files to be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EDER5 is FREE when you register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EYA is FREE when you register JAGBY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were compiled with wcCode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ration fees must be remitted in $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CONFIG BBS NAME :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 REG #:_______________  BBS PHONE #: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 Program          Price          Quantity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5  JAGPAG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6  JAGTIM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7  JAGDOO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8  JAGBYE5.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9  JAGUSER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0  JAGNOTE5........$10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1  JAGNEW5.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2  JAGFEE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3  JAGREAD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4  JAGLIS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  JAGPAS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6  JAGCHAT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7  JAGNEWS5........$5.00.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8  JAGPACK5........$45.00..........________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GPACK5 IS THE PAGKAGE RATE FOR ALL THE ABOV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pay for your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or money order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redit C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n Card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rd Number _______-_______-_______-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piration ____/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[ ] Master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$1.00 handling fee per item for all credit 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      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would you like to receive your keys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method, which covers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E-mail ______________________ on the MSI BBS &amp; attach ke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 (or to be billed on CC)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              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OFFICIAL  //                            # Keys(s)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/ USE ONLY! //                         Check Number 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     Credit Card Authorization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-=-=-=-=-=-=-=-=-=-=-=-=-=-=-=-=-=-=-=-=-=-=-=-=-=-=-=-=-=-=-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 or money orders payable to: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7 Northwood Lake Dr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port, AL 35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CJCS by e-mailing JOHN TILLEY on the MSI  HQ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-805-873-2400).  *Our internet address is HVAD90A@Prodigy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for registering Jagger's Wildcat 5 wcCod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