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A G L O G 5   T H E   C O N F I R A B L E   L O G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5.0                                    For Wildcat!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a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c)1996 Chris Jagger Creative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 e l i a b l e  P r o g r a m s * A w e s o m e  G r a p h i c 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LOG5 is a utility that allows sysops to run up to 100 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from a logon.wcx!   The wcCode programs WILL ALWAYS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everything else in your logon routine can be configured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LOG5 recognizes 3 logon types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logon type is easily edited with an editor, called EDITLO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e editor to configure EVERY part of your logon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, this program is very similar to JAGRUN5 but  we've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to give sysops TOTAL control over their logons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LOG5 is another FREEWARE util from Jagger Creative Serv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without limitation, 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fitness for a particular purpose. 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able  for any damages,  whether direct,  indirect,  spe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equential arising from  a failure of this program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manner desired by the user. The author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ny damage to data or property which  may be caus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rying new software,  always  backup any and  all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no circumstances  is it legitimate for any user 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verse engineer this product. This product is copyrigh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uthor, who reserves all rights regard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are encouraged to distribute the  Freeware 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rovided all files are unaltered and remain intact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to distribute this program to other Sysops so that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this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uns up to 100 .WCX files at log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uns all .WCX programs that use 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3 logon types are recognized...Sysop, Normal, and Fast log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ach logon type can be easily edited with the editor, 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LOG.WC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EVERY part of the logon  routine  (for  EACH  logon  type)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by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hoose whether you want your HELLO screens shown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your wcCode programs are run   (if  you  configur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 types to show hello scre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t is in 7 easy steps, are you rea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]If you are currently using a logon.wcx then rename it 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name you like. (Example: logonbak.wcx)  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running a logon.wcx then skip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]Unzip the contents of the  JAGLOG5 archive into your Wildcat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directory (normally called C:\WC5\).     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does include files with long filenames so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use WinZip for Win95 to unzip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]Then move these files to these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Move the .DAT files (Sysop, Normal, &amp; Fast.dat) to your W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C5 data directory (normally it's C:\WC5\DATA\ ).  A MUST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Also move the .CFG file,  JAGLOG5.CFG,  to your \DATA d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]Now, go to your \DATA  directory and use DOS or NOTEPA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s of the .WCX files that you want run  from  JAGLOG5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.wcx to the JAGLOG5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Do NOT delete the first line (at top) of this file.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"B"  or "A"  here.    "B" tells JAGLOG5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HELLO screens shown BEFORE the  .WCX  programs are 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" tells JAGLOG5 that you want your HELLO screens ru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s are run.    Regardless of whether you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ogons to show hello screens, this line MUST be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Enter your .WCX programs,  note  that all .WCX 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MUST be in your WC5 home directory!!   Here is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enter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.WCX files that do NOT u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ply  enter each .WCX file you want run on a  singl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ONLY THE FILENAME  (do NOT put the ".WCX" on the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examples provided in the JAGLOG5.CF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.WCX files that u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ply  enter each  .WCX file you want run on a singl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ONLY THE FILENAME  (do NOT put the ".WCX" on the en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enter the character  "&gt;" at the end of the FILENAM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aces before the  "&gt;"!   This "&gt;" tells JAGLOG5 to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 for this .WCX on the NEXT line....s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 To enter JAGTEST5.WCX that uses the parameter "GOTES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GTES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 are also included in the sample JAGLOG5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]Use wcMenu &amp;  set up your Sysop Menu to run EDITLOG.WC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editor to edit each logon type (Sysop, Normal, &amp; F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]Now run EDITLOG and edit each logon type.   Do note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logon can be configured.   The preformatted .D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ll options set to "Y" so simply change them to  how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your logons to be perform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]You're done, now run JAGLOG5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LOG5'S 3 Lo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3 types of Logons that JAGLOG5 per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LOGON  : the logon that ONLY the Sysop rec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LOGON : the logon most user will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LOGON   : the logon that fast-logon user will rec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your wcCode programs that  you've  got  configu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LOG5.CFG will ALWAYS BE run,   no matter which logon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ed!   However, everything else in EACH logon type (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, &amp; Fast logon) can be edited with EDITLOG.WCX. 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s that you can edit for EACH logon typ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for Group Files              (y/n)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Good Morning, Afternoon, Night (y/n)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Questionnaires               (y/n)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Birthday Files               (y/n)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User Files                   (y/n)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Hello Screens                 (y/n)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Newsletter                   (y/n)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Bulletins                    (y/n)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Quote of the Day             (y/n)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for New Mail                 (y/n)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options have been set to "Y" in the preformatted .DAT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formatted .D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LOG5 uses a strict database format!    We have preformatte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DAT files (Sysop, Normal, &amp; Fast.dat) to be used with the 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t's editor, called EDITLOG.WCX!  Be SURE to move these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to your WC5 \DATA directory (normally it's C:\WC5\DATA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run the editor program or JAGLOG5's logon.wcx!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LL options are set to "Y" in the .DATS so just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ow YOU want your logons to be perform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 on wc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LOG5 is meant to be a logon program to be run at logon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are ONLINE.  Therefore, it is NOT recommended that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JAGLOG5'S logon.wcx with the "wcrun -r" command. 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NOT meant to be run as an event.  It is only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un at logon while users are ONLINE.  EDITLOG.WCX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un while online, off your Sysop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ollowing files should be included in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.SDI...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LOG.WCX.......This is the editor to edit your log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LOGON........This is the logon for fast-logo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AGLOG5.CFG.......The sample configuration file for JAGRUN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LOG5.DOC.......This is the .DOC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ON.WCX.........This is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LOGON......This is the logon most user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LOGON.......This is the logon ONLY f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NEW.DOC......This is the history fil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of these files are missing,  please do not distribu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program.   Contact the MSI HQ BBS at 805-873-24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e l p f u l   H i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forget to move JAGLOG5.CFG to your WC5 \DATA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forget to also move the .DAT's to your WC5 \DATA d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ke sure that you follow the guidelines on entering your wc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in JAGLOG5.CFG.  Otherwise, they won't be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DOS or NOTEPAD to edit JAGLOG5.CFG!!!    Other editors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ave that funny "end of file" symbol at the end when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aved.      The problem with this is JAGLOG5'S logon.wc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gnize this symbol as a program to be run!     So, simp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or NOTEPAD to edit JAGLOG5.CFG to avoid this from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the Sysop and you want to test the  other  logon 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and Fast logon, then you'll have to use a nam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op's because the Sysop will recieve the Sysop log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all beta testers of Jagger's v5 wcCode.    A heart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ks to the countless folks that  have  registered &amp;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wcCode programs over the years.   We will  always  st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wcCode that will bring out the most in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ach Jagger Creative Services by e-mailing  John Ti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MSI HQ BBS (1-805-873-2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mments and recommenda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trying JAGLOG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Jag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