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A G N E W S   N E W S L E T T E R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0                                  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.WCX is a Newsletter  generator  that  will  gener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.BBS Newsletter display for your Wildcat 4.x BBS!!!!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s date stamped each time you update it and it'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most CURRENT news first!!    JAGNEW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WC editor to edit your news so you can  upd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 from a remote location!  Since it uses the W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ll the text for the  news  update 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pload it into the editor when running JAGNEWS!!!!!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in the .BBS display created are A w e s o m e!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of Chris Jagger Creative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sily creates or updates your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s the standard Wildcat 4.x full-screen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 your Newsletter displays from a remote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llows you to create text for news update offline!!!!!!  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pload the text into the editor when running JAGNEW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e stamp colors of .BBS screen are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s .BBS display with the most current new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6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Unzip the contents of the JAGNEWS archive into a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Make Menu to modify  your Sysop Menu. 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 a menu key to your Sysop Menu along with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a wcCode program" and put the path to  JAGNEWS.WC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Make SURE that JAGNEWS.CFG is also in your JAGNEWS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, edit JAGNEWS.CFG with the following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WILDCAT\DISP\NEWSLTR.BBS     &lt;--line 1 is the FULL PAT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                   your Newsletter .BBS!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is the date stamp col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this file ONLY uses these 2 lines.    This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comments so just enter in these 2 lines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enter into line 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, WHITE, RED, BLUE, GREEN, or PURPLE.    This jus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little more flexibility in how you want your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!!   A sample JAGNEWS.CFG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Read "Before you run JAGNEWS" below BEFORE you first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If you're registered then copy the keyfile, JAGNEWS.KEY,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that JAGNEWS.WCX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]You're done, now run JAGNEW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run JA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 of your Newletter .BBS display screen (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C:\WILDCAT\DISP\NEWSLTR.BBS ).   This is just i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reason, you don't like our displays.    There are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rst run the program so it displays  correctly,  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trictly follow one of the 2 metho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1 - (Easiest and it's recommended) Run JAGNEW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[B]egin new Newsletter".     This starts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ratch.   That's it!    You'll go right into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rst news update to your NEW Newsletter!!!  Not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oose [B]egin.. ANYTIME you want to start a NEW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2 -if you currently have anything in your News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ill want displayed the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cDraw, take out all @CLS@ and @-codes from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!  Insert 5 lines at the top &amp; type something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it doesn't matter what, just as long as they are not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).   Run JAGNEWS and choose "[A]dd to Newsletter"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d your NEW JAGNEWS news on top of your old Newslett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hoose  "[B]egin a new Newsletter"  unless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your .BBS display &amp; start your Newsletter from scra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ny trouble with this method of first starting  JA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mply switch to Method 1 above, it's much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New Newsletter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hoice "[B]egin a new Newsletter" can be  used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lear the .BBS display &amp; start your Newsletter from scratch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Your Newletter Updat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 that JAGNEWS uses when you choose to "[A]dd to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[B]egin new...." is WC's standard full-screen editor. 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the news update text OFFLINE,  run JAGNEW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"[A]dd.." or "[B]egin...",   then once your in the 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hit the ESC key and hit "U" to upload your tex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.DOC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.WCX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JAGNEWS.CFG is in the SAME directory that JA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run into any display problems,   especi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n JAGNEWS,  then try choosing "[B]egin new Newsletter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rts the Newletter .BBS display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install JAGNEWS and you start updating your 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, NEVER use wcDraw and manually edit your Newslett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se JAGNEWS to update them.  The reason why is JAGNE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of these displays to know where your lo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news and where to place new news.     If you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then JAGNEWS will not update the Newlett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use any @-codes in your news updates  when  your 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wsletter with JAGNEWS'S editor!   The colors &amp;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ready configured so you won't need any @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Jagger's "Newuser" wcCode  program, JAGNEW,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not to get it mixed up w/ this program,  JAGNEWS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since they do bear similar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4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