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5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\6\96 - end beta testing!  Releas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all the updates of Jagger's Wildcat 5 wcCode,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got this program  installed then  simply drop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WCX file for this program into your Wildcat 5 home directory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the .WCX that's already there.   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nfigure anything.    If you have NOT  installe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then just follow the normal installation in the .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