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Jagger's Wildcat 5 wcCode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Jagger's wcCode programs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.  Registration fees vary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 users are entitled  to downloa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uture updates of the Jagger program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registered free of charge!   All 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crippled but do contain a single, quick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that is removed upon regist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 of our programs send nag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of our programs shamelessly advertise 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REGISTRATION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registration key that entitles you to ALL futur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gger wcCode program(s) that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programs are FREE ONLY with regist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agger's Wildcat 5 wcCod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STAT5 -  shows user their stats with nice anima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DUMP5 -  deletes a bad users, creates .BBS and HTM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POST5 -  configure 5 quick notes to jot anything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are FREEWARE to ALL to sample Jagger's wc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RUN5  - run up to 100 .WCX programs from a logon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KILL5 - configure up to 10 files to be ki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EEDER5 is FREE when you register JAGFEED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EYA is FREE when you register JAGBY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ograms were compiled with wcCode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gistration fees must be remitted in $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EXACT spell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NFIG SYSOP NAME 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cCONFIG BBS NAME :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DCAT REG #:_______________  BBS PHONE #: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VOICE #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NAME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:______________________  STATE ____ 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  Program          Price          Quantity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5  JAGPAGE5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6  JAGTIME5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7  JAGDOOR5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8  JAGBYE5.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9  JAGUSER5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0  JAGNOTE5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1  JAGNEW5.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2  JAGFEED5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3  JAGREAD5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4  JAGLIST5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5  JAGPASS5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6  JAGCHAT5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7  JAGNEWS5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8  JAGPACK5........$45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AGPACK5 IS THE PAGKAGE RATE FOR ALL THE ABOV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would you like to pay for your or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heck or money order (en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redit C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ame on Card 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rd Number _______-_______-_______-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xpiration ____/___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[ ] Master Car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$1.00 handling fee per item for all credit card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 would you like to receive your keys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all my BBS &amp; upload my registration keys!  Add $4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method, which covers any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Self Addressed Stamped Envelope (en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E-mail ______________________ on the MSI BBS &amp; attach key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mount enclosed (or to be billed on CC)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                        Date Reciev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/ OFFICIAL  //                            # Keys(s) 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/ USE ONLY! //                         Check Number 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     Credit Card Authorization number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check or money orders payable to: 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completed form with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17 Northwood Lake Dr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port, AL 35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CJCS by e-mailing JOHN TILLEY on the MSI  HQ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-805-873-2400).  *Our internet address is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for registering Jagger's Wildcat 5 wcCode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