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N E W S 5   N E W S L E T T E R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 is a Newsletter generator that will  generat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.BBS and HTML Newsletter displays for your Wildcat 5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isplays are date stamped each time you update them &amp;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ill be updated with your most CURRENT news firs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NEWS5 uses the standard full-screen WC5 editor to  ed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so you can update your Newsletter from a remote loc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uses the WC5 editor,   you can also create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s update OFFLINE, then upload it into th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NEWS5!     The graphics in the .BBS\HTML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!!!   Another product of CJ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reates or updates your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create HTML page along with your ANSI .BB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s the standard Wildcat 5 full-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 your Newsletter displays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you to create text for news update offline!!!!!!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the text into the editor when running JAGNEWS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 stamp colors of .BBS screen a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s displays with the most curren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NEWS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Sysop Menu.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key to your Sysop Menu, make this key "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, then choose "JAGNEWS5" from  your  choices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run!  Don't forget to choose "Access"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to JAGNEW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NEWS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 you  can remove  NEWS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NEWS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Simply run NEWSCFG5 to set up &amp; configure JAGNEWS5!   NEWS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FG5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he full path and filename of  your  Newsletter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  You will have to enter the FULL  path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) of the .BBS screen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o pick the color that you want the date stam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on the Newsletter 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for your Wildcat 5 Home dir path (normally it's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if you want an HTML displa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a sub dir called (WC5 home dir)\HTTP\PUBLIC\Jagnews5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r it will create it's HTML pages i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.gif files will be moved to this directory  when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CFG5.WCX.  The .gifs are used by JAGNEWS5's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NEWS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Read "Before you run JAGNEWS5" below BEFORE you first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NEWS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your Newletter .BBS display screen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C:\WC5\DISP\NEWSLTR.BBS ).   This is just in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, you don't like our displays.   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run the program so that it displays correctly, 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trictly follow one of the 2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- (Easiest and it's recommended) Run JAGNEWS5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[B]egin new Newsletter".     This starts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 That's it!    You'll go right in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rst news update to your NEW Newsletter!!!  Not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oose [B]egin.. ANYTIME you want to start a NEW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-if you currently have anything in your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ill want displayed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, take out all @CLS@ and @-codes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!  Insert 5 lines at the top &amp; type something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doesn't matter what, just as long as they are no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).  Run JAGNEWS5 and choose "[A]dd to Newsletter"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your NEW JAGNEWS5 news on top of your old News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oose  "[B]egin a new Newsletter"  unles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your .BBS display &amp; start your Newsletter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y trouble with this method of first starting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switch to Method 1 above, it's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Newsletter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 "[B]egin a new Newsletter" can be  used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the .BBS/HTML displays and start your  Newslet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atch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Newletter Updat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that JAGNEWS5 uses when you choose to "[A]dd t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[B]egin new..." is WC5's standard full-screen editor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e news update text OFFLINE, run JAGNEWS5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"[A]dd.." or "[B]egin...",   then once your in the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it the ESC key and hit "U" to upload your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5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editing your Newsletter,  JAGNEWS5 uses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full-screen editor.  Most of the options ARE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]ave,  [C]ontinue,  [Q]uit,  [H]elp,  [V]iew,  [L]ine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p]elling, and [U]pload.   However, since your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ing any message  with  the  editor  (you're jus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displays) the following editor options are 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[b]j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it but it won't  matter  because  NO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, you're just editing the Newsletter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[r]b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[t]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most important editor  option  that  CAN  be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U]pload!!!!!    This will allow you to create Newlette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, then upload them into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 will create it's HTML page,  called NEWS.HTM,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5 home dir)\HTTP\PUBLIC\Jagnews5\ subdirectory.    The 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his archive MUST also be in this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to display properly.   You can leave NEWS1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if you would rather the  NEWS.HTM  pag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a white background, however you  must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 or NEWS3.GIF out of this JAGNEWS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NEWS5'S Newsletter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NEWS5 Newsletter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HTM,  then you can create a link to it from your  WC 5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news5/News.htm"&gt;Newsletter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NEWS5 &amp; NEWS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DOC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1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3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CFG5.WCX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NEWS1.GIF,NEWS2.GIF,&amp; NEWS3.GIF must be in your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rmally it's C:\WC5\HTTP\PUBLIC\JAGNEWS5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run into any display problems,  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JAGNEWS5, then try choosing "[B]egin new Newsletter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rts the Newletter .BBS\HTML displays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install JAGNEWS5 and you start updating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, NEVER use wcDraw and manually edit your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manually change your NEWS.HTM page.   Only use JAGNEWS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m.  The reason why is JAGNEWS5 uses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plays to know where your look for your old news &amp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new news.      If you manually change anyth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not update the Newlet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use any @-codes in your news updates  when  you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sletter with JAGNEWS5'S editor!  The colors &amp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configured so you won't need any @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Jagger's "Newuser" wcCode  program, JAGNEW5,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get it mixed up w/ this program, JAGNEWS5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ince they do bear simila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EW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