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</w:t>
      </w:r>
      <w:r>
        <w:rPr>
          <w:rtl w:val="true"/>
        </w:rPr>
        <w:t>ڿ</w:t>
      </w:r>
      <w:r>
        <w:rPr/>
        <w:t xml:space="preserve">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¿</w:t>
      </w:r>
      <w:r>
        <w:rPr>
          <w:rtl w:val="true"/>
        </w:rPr>
        <w:t>ڿ���ڿ</w:t>
      </w:r>
      <w:r>
        <w:rPr/>
        <w:t>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ô�</w:t>
      </w:r>
      <w:r>
        <w:rPr>
          <w:rtl w:val="true"/>
        </w:rPr>
        <w:t>ڳ</w:t>
      </w:r>
      <w:r>
        <w:rPr/>
        <w:t xml:space="preserve">���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>
          <w:rtl w:val="true"/>
        </w:rPr>
        <w:t>ٳ</w:t>
      </w:r>
      <w:r>
        <w:rPr/>
        <w:t>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JAGNOTE5 For Wildcat 5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GNOTE5.WCX is a custom 'Comment to Sysop' utility to replac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ing default [C]omment.  JAGNOTE5 allows you to configure up to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itles with each title having it's own conference number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 in and name of who to send the comment to.  So,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AGNOTE5 menu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1] Technic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2] Jagger wcCod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3] Verific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4]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5] Gener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NOTE5 is the most configurable wcCode Comment Utility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 unmatched graphics that will catch your users'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NOTE5 comes complete with a configuration .WCX that makes JAGNOT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emely easy to setup!  Here's how it works...the user will cho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, for example # 5 in our menu example above.  The com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to the name you configured for the 'General Question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and in the conference number that you chose!  Also,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utomatically be 'General Questions'!  JAGNOTE5 is perfect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 with co-sysops, multiple staff who handle comments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ingle sysop system and just want to direct differen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s to different people or conference numbers.  You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with JAGNOTE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By using JAGNOTE5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NOTE5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NOTE5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no circumstances is it legitimate for any use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distribute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vided all files are unaltered and remain intac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tribute this program to other Sysops so that they may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e up to 5 different Comment menu tit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e up to 5 different Names of who to send the comments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e up to 5 different Conference numbers to post the comments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the user a choice of making their comment private or publ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the user a choice of whether or not to send a return recei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it's own error log file so that you will know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figure any portion of JAGNOTE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stallation .WCX program, NOTECFG5.WCX, to ease the setup burde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s all files that JAGNOTE5 needs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NOTE5 archive into your Wildc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 (usually called "C:\WC5\"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wcMenu to modify any menu that you want to put JAGNOTE5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have to do is change the Comment to Sysop menu 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"Run a wcCode program", then choose "JAGNOTE5" from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cCode program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so use wcMenu and set up your Sysop Menu to run NOTECFG5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configuration you can remove NOTECFG5.WCX from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unless you think you will be reconfiguring JAGNOTE5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n alternate way to run NOTECFG5.WCX without se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OS, from the Main WildCat! Home directory run NOTECFG5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wcRun -r command line switch.  Do NOT use the ".W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end!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Run -r notecf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ether you run NOTECFG5.WCX as a menu choice or from DO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it to set up and configure JAGNOTE5!  NOTECFG5.WCX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ep by step through the configuration proces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hanges later, simply rerun NOTECFG5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You're done, now run JAGNOTE5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og files, configuration files, and key fil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ocated in your Wildcat 5 data directory (usually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WC5\DATA\").  This is so that these files would NOT clutter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NOTE5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NOTE5.DOC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NOTE5.WCX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CFG5.WCX.....This is the configuration .WCX for easy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NOTECFG5.WCX AND JAGNOTE5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NOTE5.KEY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NOTE5.ERR......This is the error log for JAGNOT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ONX5.CFG........This is the file with Conference #'s to 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AME5.CFG........This is the file with Names to send to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ITLE5.CFG.......This is the file with Comment menu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Comment menu titles in NOTECFG5.WCX, please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ecause how you type the menu titles in is how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ent menu when JAGNOTE5 is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5 menu titles you can configure in NOTECFG5.WCX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y of the 5 left blank will be titled 'General Comment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of the BBS will be the name that the comments will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ach Jagger Creative Services by e-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JAGNOTE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