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A G P A S 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 B S   P A S S W O R D   U T I L I T 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ASS5.WCX is a simple utility to add extra security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tem.  It runs at logon and informs the user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password for access!   If the user enter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hen JAGPASS5 ends, but if  an  incorrect  pass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the user is logged off.  You design the JAGPASS5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PASS5.BBS, and you configure the password to be us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quires  the user to input a password for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nputs an incorrect password they are logged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signed to offer extra security for "private" BBS own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l display any "Goodbye" .BBS screen that you already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Writes a simple line to your activity log if the  user 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PASS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PASS5.BBS to your WC 5 display directory 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ISP\ ).   Edit PASS5.BBS with wcDRAW &amp;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name &amp; logo.  Design this .BBS however you like!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o note is that the password prompt begins 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Move JAGPASS5.CFG to your WC5 data directory (normal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In DOS, edit JAGPASS5.CFG and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on line 1.   This password can be up to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  This is the ONLY thing needed in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JAGPASS5 will run at logon.  So, you'll need a "logon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multiple .WCX programs.   JAGRUN5 is a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this and it is offered as FREEWARE!!  JAGRUN5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!  Just install JAGRUN5 &amp; put JAGPAS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 wcCode program run in JAGRUN5.CFG.  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do this see the JAGRUN5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You're done, now run JAGPAS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JAGPASS5.BBS to PASS5.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at PASS5.BBS is in \DISP dir and JAGPASS5.BBS is n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PASS5 is loaded with graphics that do NOT  display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un with "wcrun -r"!   Considering the animated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 uses,  it was meant for ONLINE use only and no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.CFG.....This is the .CFG file (in \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.WCX.....This is the Main Program File to run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ZIP......This is the multiple .WCX running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5.BBS........This is the .BBS screen YOU design (in \DIS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PASS5.BBS is in your WC5 \DISP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JAGPASS5.CFG is in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signing PASS5.BBS with wcDraw, there's no need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USE@ or @ENTER@ codes at the bottom of the screen.  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PASS5 take care of when to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PAS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