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agger's Wildcat 4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quick  nag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4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CHAT -  asks if user is available for chat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TICK -  scroll messages across top of a .BBS you design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DUMP -  deletes bad users, creates .BBS display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 -  configure 5 quick notes to jot down anyth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  -  run up to 100 .WCX or .BAT files, use as a pre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n, or postcall.wc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 -  configure up to 2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 is FREE when you register JAG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WILD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  JAGPAGE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  JAGTIME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  JAGDOOR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  JAGBYE.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  JAGNEW.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6  JAGFEED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7  JAGDOWN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8  JAGUSER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9  JAGPASS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JAGNOTE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 JAGREAD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  JAGNEWS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3  JAGLIST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4  JAGPACK.........$4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and upload all of my registration key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il my keys to the name and addres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E-mail ______________________ on the MSI BBS &amp; attach ke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dd $4 to the total if you want me to upload key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vers any long distance charges that I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your Jagger wcCode program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