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Word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t! 4.12 and 4.20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6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just make this documentation file short and sweet to s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! &lt;grin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f you know how to set up a menu item to run a wcCod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.  If you are running WildCat! 4.12, use the LW412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f you are running WildCat! 4.20, use the LW420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the program is first run, you will be prompted to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to get the LW.DAT file created.  After tha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intain the file itself.  If the LW.DAT file is dele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e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nd in that $5.00 registration TODAY if you and your user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Mail $5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Link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0 N Hills St #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idian, MS   39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make check or money order in US funds out to "Robert Todd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