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OSON.WCX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coded by: HoUD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Magic �                 � Copyright (c) 1996 Wayne Brow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: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�LAMER: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iNG NOTiCE:  Even MORE Legal Stuff 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:  List of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:  How to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:  How to configure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  About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O FiND US:  Where the autho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:  Thatz it...nothing left...go away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Who's Online command replacement for Wildcat! v4.1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viewing of who's online with constant updating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go in and out of the who's online command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o's logging in, or to watch what others are doing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mmand first checks the caller's security level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ropriate command.  If in MakeWild, they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Who's Online, it will tell them that, and en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mmands are displayed to the caller.  Syso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 animated prompt showing your BBS nam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ing "Press [ENTER] to continue" prom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o display Name or Alias only, or to use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 unavailable nodes or Show as either "Open  Waiting for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Down 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vail:   [I]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]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s user if he/she gets p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mmands:  [P]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G]lob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iv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ommands: [S]teal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]lias/Nam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Sysop:   [N]od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K]ill Online Caller - (as nice a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, it just logs them off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Stealth Mod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life-time; meaning once registered,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noying beeping noise everytime someone gets cu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[I]nfo comman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K�LAM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Eric Weiss, Wayne Browne, MAGiC�Productions n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ity affiliated with the above, will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situation which occurs as a result, be it 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of the use of this program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ness or effectiveness of this syste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This software is sold as is, and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particular machine, or under any particula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SOFTWARE IN ANY WAY CONSTITUTES IMMEDI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ERSE ENGiNEERiNG NOTiCE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, mutate, refashion, vary, or catalyze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any way, manner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CKiNG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-WHO16.ZIP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HOSON.WCX � the program                   [v2.oo] [o8/25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HOSON.DOC � the dox - these dox - the on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OGOUT.WCX � program that must be used to reset Steal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HOSON.CFG �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HOSON.PAG � replies for when the caller pages him/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HOSON.BBS � sample who's online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SNEW.DOC � a brief list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GRADE.DOC � tells you how to implement the newer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.DOC �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_ID.DIZ �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C.SDI � one�lin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 may be added, removed or altered from this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header is the only thing that may be altered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advertising your BBS.  If any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, or there are any extras included, than this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have time for this &lt;g&gt;  just install it like any other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as a menu option, then double check the whoso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up the option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ut.wcx MUST be located in the Wildcat! "home"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using a LogOut.wcx, then rename tha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, then create a LogOut.cfg file in the Wildcat!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on the first line, the wcx you just renamed inclu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filename (i.e., if you renamed it to SMF-LO.WCX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LogOut.cfg would be "c:\wildcat\smf-lo.wcx" with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following the filename).  This is *required*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mode, otherwise, whenever anyone logs in and tha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leared, that node will always be shown as "Open" until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he Stealth mode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FiGU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OS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Description  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Registration Code             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Node to start from (normally 0 or 1)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Last node to process  (0 = MaxNodes)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Unavailable Nodes:            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Don'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List Alias Only / Name Only / by Conference        [a/n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Baud Rate for Local Logon's  (0 = Local)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00 = 14400 baud instead of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How many .10 seconds to wait before updating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tting : between 10 and 20 (1 and 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How many replies are in "whoson.pag"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OSON.BBS is displayed before listing who is on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NSi file supplied, or create your own. 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llows you to set the color of the outline box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lor allows you to setupp which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information on the screen.  Be sur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ppropriately fo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OSON.PAG is a file containing messages (or insult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o users that page themselves.  If this file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e 8 in WHOSON.CFG is set to 0,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ompt.  Be sure to update line 8 in WHOSON.CF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parameters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ERE WE CAN BE REACHED!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reached at the following places if you should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have any questions, suggestions, problems or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na check to see what we're working 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's:                       Number/Addr      Name/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BOX!               3o1.681.7782     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:  DISTRO  - or -  appl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ang Software WC!5�HQ     8o5.873.24oo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 WC!4�HQ     8o5.873.2436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et E-Mail Address:     magicbox@ap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 Mail:             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ver Spring, MD  2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porting any bugs, please give a short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(or not happening) and any information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helpful in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END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