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for the MAGiC WALL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list of what's been added, changed, or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.  Please read MB-WALL.DOC for details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 - all shareware versions marked as v1.60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 versions of Version 2.00. 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0    - Updated for use with v2.xx of ONLiNE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longer uses WHOSON.TMB file to keep track of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    - Runs on Wildcat! v4.12+  --  released o3/o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leased to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 with comment option found in a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specify line to displa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    - Runs on Wildcat! v4.12+  --  released o2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specify one-liner "re-display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   - Runs on Wildcat! v4.12+  --  released o2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minor bug with Com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specify prompt color, start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amount of one-liners to be displayed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4    - Runs on Wildcat! v4.10+  --  released o1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�                                     WHATSNE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