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Information for the MAGiC WALL!             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dds slightly better control over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MB-WALL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release of the MAGiC WALL will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WiLDCAT! v4.12+, if you're using v4.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, do not overwrite your previou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no longer work with your BBS.  S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WiLDCAT! v4.12+, simply overwrite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 are currently using, and if you crea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creens for use with this program, you may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adjustments (read the docs for more info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-*.BBS files).  If you didn't change the defaul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B-HDR.BBS and MB-CLR.BBS) just overwrite the ol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new screens to allow you a selection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s also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ust now be located in the program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features to work.  If you still plac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ISP directory, it should act as it di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nly change being fixes for the minor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pt into the v1.3x.xx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File �                                      UPGRAD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