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R E G I S T R A T I O N   F O R 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nosure Mailbox v1.12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asiest way to register Mailbox is to use your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by connecting to Cynosure Online at 410-781-6271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-- at your own risk -- send credit card registr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mail to dig@cynosure.com.  Or pay by check with this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is $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optional)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fo will be used to generate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match the info you have in your MAKEWI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ive an Internet email address, I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via Internet email. 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 will be sent "snail mail"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above.  I will *not* call your BBS to give yo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US$20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NOSU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6 Cranbrook Road #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ckeysville, MD 2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add any comments about Mailbox, including r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plaints, requests for new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Cynosure Mailbox for Wildc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