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vterm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WHAT IT WILL DO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w you to run doors, and WCX files that requi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TML screens WITHOUT any WCCo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WHAT IT WILL NOT DO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s her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SETTING UP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NAVTERM.WCX in the wildcat root, and structure your HTM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Basic, quick setu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HTMLs.... put a "1" (Without the quotes) before every 16 bit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client?term&amp;1lord&gt;LORD&lt;/A&gt; (make sure you use the door NA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Xs  (Including mail, bulletins, and other menu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the parameters with com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client?term&amp;download+qwk+mail"&gt;Download mai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client?term&amp;faire,c,wildcat,doors,faire"&gt;Fai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SE 1) --==Running 16 bit doors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a door from the HTML, the syntax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client?term&amp;1doorname as defined in wcconfig"&gt;DO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 MUST be there, as it tells the terminal that you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16 bi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If you have any spaces in your door name, and try to call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's name, it will not run.... wildcat allows you to put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name, but will not read past the first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CCONFIG, I have named a door Yankees and Rednecks..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is info, and try to call Yankees...and the do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... Change the name to Yankees_and_Rednecks, and all will be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SE 2)--==Running WCCode Programs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client?term&amp;download+qwk+mail"&gt;Download Mai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a WCX that requires parms, add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colons and backslashes, seperated by commas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client?term&amp;WCX,driveletter,dir,dir,dir etc.."&gt;WC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es not like the backslashes, so I could not jus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be put in here, it would hang the terminal client..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ct duplicate from one of my HTM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client?term&amp;faire,c,wildcat,doors,faire&gt;FAI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client?term&amp;lach32,c,wildcat,doors,lach&gt;LACHRYMAT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client?term&amp;wordwar,c,wildcat,doors,sunrise,wordwar&gt;WORDWA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ranslates to: WORDWAR,C:\WILDCAT\DOORS\SUNRISE\WORDWA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Directories this supports is limited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the colon or backslash after the drive lett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 after each dir, Navterm does this for you (It also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)..and BECAUSE it adds the ":\" to the first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, MAKE SURE it is a drive letter, or the WC server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aire,c,wildcat,doors--you can use faire,wc,doors--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CKSLASHES or colons..... wc:\ means wildcat drive and ro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users have their access set to run a wcx file....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Wcconfig.... then to AccessProfiles/&lt;security level&gt;/me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appropraite WCX files this sec level can r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Running the Terminal Client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p the terminal client requires no additional number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 HREF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client?term"&gt;Welcome to the TEXT si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You say it's broke??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some way, this seems to screw up your system, just delete this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WILDCAT dir, or move it to another dir, and the TERM cli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way it was before you got your paws on this.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done EXTENSIVE testing on this program, it work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.... if you encounter any problems, get ahold of m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work it out, or update the cod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or find any problems,address them to BRE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SCLAIR on MSI's BBS, or send them to baalzbul@tir.com.....O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in the neighborhood, stop by the Caldan BBS (810)230-1858 (Nop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yet&lt;G&gt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