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DACv100.ZIP] - NODEACCESS v1.00 - 06/20/96   (</w:t>
      </w:r>
      <w:r>
        <w:rPr>
          <w:rFonts w:eastAsia="Times New Roman" w:cs="Times New Roman" w:ascii="Times New Roman" w:hAnsi="Times New Roman"/>
          <w:b/>
          <w:bCs/>
          <w:i/>
          <w:iCs/>
        </w:rPr>
        <w:t>FreeWare</w:t>
      </w: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an.apollo@iwcomm.com (http://www.av.qnet.com~iwco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FILE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ID.SDI</w:t>
        <w:tab/>
        <w:t>:File Upload Description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IN.WCC</w:t>
        <w:tab/>
        <w:t>:External Logon File - Contains NDACv100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IN.WCX</w:t>
        <w:tab/>
        <w:t>:External Logon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ON.WCC</w:t>
        <w:tab/>
        <w:t>:Replacement LOGON.WCC - Calls LOGIN.WC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ON.WCX</w:t>
        <w:tab/>
        <w:t>:Replacement LOGON.WC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DACv100.</w:t>
        <w:tab/>
        <w:t>: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5.BBS</w:t>
        <w:tab/>
        <w:t>:Sample Node Display (Node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mall WC5 wcCODE program allows you to set each node, if desired, with a minim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 baud rate.  If it exists, the program will display "NOx.BBS" or "NOx.SCR"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 stands for the Node number.  *If the file is not found it will display it's own mes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inimum Baud Rate Allowed: (Set Minimum Speed) - Your Current Speed: (connec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nimum connect speed is set by the variable "MSpeed(x)"   The "x" stands for the Node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is variable does not exist for a node, the baud rate will NOT be checked, also the follow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ions are not affected; LOCAL, FTP, or TELNET.  I have included the .WCC code so that it 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freely modified for your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ATION:  If you have wcCODE for WC5 then you may want to edit the "LOGIN.WCC" file to set the minimum baud rates for your system.  If you do not have wcCODE the program is set for two nodes, Node 1=2400 and Node 2=9600, these are the minimum logon speeds. Finally place both the ".WCX" files in your Wildcat! Home Directory, usually "\WC5" and that is all there is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other wcCODE to run at logon, you may want to add it to "LOGIN.WCx" rather than cluttering up the original "LOGON.WCx".  It will help when there are updates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ON.WCX is slightly modified to always check for mail, unless the "!" fast logon character is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t would be nice to see more ".WCC" source code made available for smaller utilities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at we can all learn from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DITS:  The idea for this program was inspired by a message on MSI; Subj. "Limiting Baud Access" from  CARL TICE and TIM PAI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send any comments or suggestion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lan Apol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Imagelock West B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PO Box 9002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Palmdale, CA 93590-02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805-285-3961 or 805-285-396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lan.apollo@iwcomm.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w:t>
      </w:r>
      <w:r>
        <w:rPr>
          <w:rFonts w:eastAsia="Times New Roman" w:cs="Times New Roman" w:ascii="Times New Roman" w:hAnsi="Times New Roman"/>
          <w:i/>
          <w:iCs/>
        </w:rPr>
        <w:t>For Those Who Do Not Have wcCO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