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UPGRADE.DOC ]�������������������������������������������������[ 05/27/96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 When upgrading *anything*, do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lose a file you worked real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stomize - save your sweat &amp; t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upgrade step is:  TEST IT OU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run opPAGE and make sure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to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 over opPAGE.WCX.  All files in ZIP stam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st version date and time,  opPAGE.WCX, UPGRADE.DOC, &amp; WHATS.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file:  NOTHERE.BBS.  Place this in your default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:\WC5\DISP ).  Be sure to edit it to su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to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 over opPAGE.WCX.  All files in ZIP stam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date and time, only opPAGE.WCX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files:  UPGRADE.DOC and WHAT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AGE5 v1.02 wa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nd Upgrade.DOC ]��������������������������������������������������������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