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ECKLIST FOR SETUP/PLA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you assume there is something wrong with the game(s) o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not get them to run on your system please check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nswer yes to any of them you are doing something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GodFather of Crime and Rise To Pow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  - You forgot to make sure SHARE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  - You loaded DOS SHARE into high memory. If so,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rk correctly. Load into normal memory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  - You forgot to run the DDSETUP.EXE program to config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OC.CTL or RTP.CTL fil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  - You forgot to run the SETUP.EXE after configuring the GOC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RTP.CTL.  Remember to "SAVE" your settings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required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  - Your CTL file is not called GOC.CTL or RTP.CTL a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the appropriat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  - The start up batch routine does not get the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O the game directory OR tell the game where the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can be found.  See the /P parameter in Sysop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  - You are running a fossil but forgot to config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ropriate CTL file to show that you are using a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at what speed you have locked the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  - You have not tried to change to a different drop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see if that might b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  - You do NOT have ANSI.SY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  - You do NOT have ALL the game files in the same director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  - You are not running the maint.exe program once dai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ame directory as the game and all it's data fil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  - You forgot to delete the NKEY.DAT file when you go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istered key BEFORE running the game in local m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er the new key cod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  - You get error messages that say the game was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en a file?  Check the game directory and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required game DAT files have been created. 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have NOT run SETUP.EXE correctly.  To fix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un SETUP.EXE again manually following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e SYSOP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Death By Trivia, BioGuide, CampTown Races, Escape, Task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oadside, Ship of the Line, Grunt Fest, Adventure Doo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olkit and Way Fre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  - You forgot to make sure SHARE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  - You loaded DOS SHARE into high memory. If so,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rk correctly. Load into normal memory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  - Your CTL file is not called *.CT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Substitute your game name for the "*" in *.ct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  - You forgot to configure the *.CTL file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Substitute your game name for the "*" in *.ct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  - The start up batch routine does not get the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O the game directory OR tell the game where the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can be found.  See the /P parameter in Sysop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  - You attempted to alter the 3rd line of the key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out obtaining the correct key code from me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  - You are running a fossil but forgot to config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TL file to show that you are using a fossil and a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ed you have locked the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  - You have not tried to change to a different drop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see if that might b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  - You do NOT have ANSI.SY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  - You do NOT have ALL the game files in the same director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  - You forgot to set up the MAINT.EXE program to ru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ily event, if MAINT.EXE was included with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chive (Check the sysop.doc to see if your progra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daily maintenance requirement).  If includ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 it MUST be run from the same director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ame i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OK, I have not done anything wrong based on the above.  What do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w?  If it is a game problem fill out the bugrpt.frm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n package it up with any error logs, your CTL fi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tch routine which runs the game, and transmit it to me via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:391/3010) or log onto my BBS and upload it to me.  Use the first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ters (or less) to name the package. For example DALTON.ZIP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ame of my compressed package containing the BUGRPT.FRM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files which I might submit. Please note that I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ond to ANY inquiries or bug reports unless I get these thing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