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</w:t>
      </w:r>
      <w:r>
        <w:rPr/>
        <w:t>-=�&lt; SF-PAGE &gt;�=-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</w:t>
      </w:r>
      <w:r>
        <w:rPr/>
        <w:t>Super Pag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</w:t>
      </w:r>
      <w:r>
        <w:rPr/>
        <w:t>For Wildcat 4.x BBS'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SureFire SoftWare (517) 773-7717/785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F-PAGE, is being releas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(Michael D. Spitler) WILL NOT be held responsible for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r equipment damage that you may experience.  You'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ough of that legalese stuff to know about the rest, sim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breaks, it ain't my problem!  and by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gree NOT to hold Mike Spitler or SureFire SoftW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thing that may or may not happen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HAS been thoroughly tested on or own system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others, so you should not have to worry abou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this thing?  What'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F-PAGE, is simply a replacement for Wildcat's intern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F-PAGE, has 5 options (1 - Comment To Sysop, 2 - Normal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Super Page, 4 - Quit Back to BBS, 5 - Log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F-PAGE, has the option of a using a Password for the Super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F-PAGE, is written in WcCode, so the security of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stay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SF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check out the files that are in the SFPAGE11.ZIP archiv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-PAGE.WCX    - The Main SF-P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-PAGE.DOC    - You're reading it now. &lt;Gotta Love It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-PAGE.PWD    - Plain ASCII file with one line - The passwor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Super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zip the SFPAGE11.ZIP file into any directory you lik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ut mine in C:\WILDCAT\SF-PAGE  (Makes since don'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 to your Wildcat HOME Directory, run MakeMenu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]age Sysop option to match the following: (Change the Path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MakeMenu Copyright (c) 1994,95 Mustang Software, Inc. Version 4.1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Edit Menu �������������������������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nu description : Main Menu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nu display file: MAIN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rce conference : NONE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hr  Command Description            Command type         Parameters     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 � [M].............Message menu   Goto menu            Message Menu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 � [F]...������������������ Edit Menu Item �����������������ͻnu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� [1]...� Selection key   : P                               �enu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 � [C]...� Description     : [P]...........Page the sysop    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 � [B]...� Command type    : Run wcCODE program              �ameters&gt;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 � [P]...� Parameters      : C:\WILDCAT\SF-PAGE\SF-PAGE.WCX  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 � [I]...���������������������������������������������������Ķ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 � [Q]...�    F2 Pick                            F10 Done    �ameters&gt;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 � [V]...���������������������������������������������������ͼ        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 � [Y]............Your settings   Change user settings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 � [S]........System statistics   Display statistics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 � [U].............Userlog list   List users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F2   Move   INS Add   DELete   Alt WcDRAW Alt  Copy F9 Access  F10 Don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fter you have the [P]age option setup as above, keep pressing F10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back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at's it.... all Done... Simple wa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have any questions, comments or suggestion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 at the numbe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= 517-240-9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= 517-773-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= 517-773-7859/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 = 1:239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= SureFire@Nethaw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