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CK EXCHANGE -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ock Market program that uses the Wildca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95, 96 Sapphir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 August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cott J. Bradbury of The Coral Ree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 Unique Underwater BBS 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Support:  (517) 894-0729 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Wildcat! v4.12+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AT IS THE STOCK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 Exchange is similar to other stock market typ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exception.  This program is designed to use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ldcat! BBS user record.  The big advantage to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custom display files to show your users thei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 from anywhere on your system.  The Stock Exchan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@-Codes to 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ncept of this program came from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ocolate Malt BBS (517-686-6974).  The Sysop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market to help his users earn more "Malt Money".  Mal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orm of currency on his board and allows user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, stocks, participate in auctions, lottery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.  When I set up the city of Atlantis and a form of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 "Sea-Shells" I decided to write a program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nd selling of stocks.  Until this time, all work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manually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see more of how we have these citie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 can call my BBS or The Chocolate Malt. 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under the "Technical Support"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suggestions, or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r any Sapphire Software product, you can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 methods.  Many of the idea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ograms are the result of suggestions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AL REEF - My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al Reef - Node 1  (517) 894-0729   (300-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al Reef - Node 2  (517) 894-5052   (300-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al Reef - Node 3  (517) 894-0413   (300-14,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I answer my mail on a daily basis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fa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- Calling Node 1 will automatically "trunk hunt"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nodes if it is busy so there is no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number.  They are listed only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idonet address is 1:239/600 and you can FREQ the mag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to get a short document listing all our products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ach me on the Mustang Software Support BB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 their system a few times a week so you will ge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as fast as if you call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internet address is "BRADBURY@CRIS.COM" and use this serv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mes a wee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, you can reach me via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-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8 N. Golfview Drive  Apt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exville, Michigan  4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of THE STOCK EXCHANGE is distributed in a sing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one file contains all the files necessa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any of the following files are absent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The Coral Reef (517) 894-0729 for a complet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TOCK.WCX    - 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ENERATE.WCX - Program to Generate Dai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TOCK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TOCK.CFG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VIEWRPT.WCX  - Program to View Daily Report a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HELPMENU.BBS  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HELP1.BBS      - Help on Purchasing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HELP2.BBS      - Help on Selling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HELP3.BBS      - Help on the Stock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HELP4.BBS      - Help on Repor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FOMENU.BBS   -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FO1.BBS      - Stats on St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FO2.BBS      - Stats on Sto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FO3.BBS      - Stats on Stoc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TOCKRPT.BBS   - Daily Stock Repor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ROFILE.BBS    - Main Portfoli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UYMENU.BBS    - Purcha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LLMENU.BBS   - S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YE.BBS        - "Ending" or "Goodby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VOLMENU.BBS    - Title screen for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ILE_ID.DIZ  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ESC.SDI      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ISTORY.DOC   - History on 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DUCTS.DOC  - Other Products Available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WHATSNEW.DOC  - List of 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GRADE.DOC   -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many data files and logs that the program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VALU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special "keys" required to make this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stop working at any time.  If you do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you are encouraged to register it with 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lock all features and remove tim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  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elecom, Inc.     - Name of Stock Compan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                     - Abbreviation for Compan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        - Max. Change in Daily Index for St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                    - Max. Value of Sto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- Comment Field Number to use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o Downs Inc.         - Name of Stock Compan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I                     - Abbreviation for Stock Compan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       - Max. Change in Daily Index for Sto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                    - Max Value of Sto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- Comment Field Number to use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hite Industries  - Name of Stock Compan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I                     - Abbreviation for Compan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       - Max. Change in Daily Index for Stoc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- Max. Value of Stoc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- Comment Field Number to use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- Percentage to use for Calcula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- Y = Broker Fee "On" / N = Broker Fee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      - Amount of Brok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  - S uses Subscript. Bal and N uses Netmail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Stock #1 is safe and sure.  Stock #2 is risky and fluct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#3 is moderate between the tw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must be accounted for in the configuration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descriptive comments at the end for reference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by the program and can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your registration number.  Until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there will be a few delays.  Leave this as "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, 7, and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your stock compan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.  Each name must be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3, 8, and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abbreviation of each st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abbreviation must be 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, 9, and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ne instructs the program as to w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for each stock company.  If you enter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et the program make a stock jump +100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l -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, 10, and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ts the maximum value a stock may att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gets this high the program will no longer ad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index.  It will, however, subtract poi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is negativ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s the Sysop will have to change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IDX file.  More on this is referenc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, 11, and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number from 1 to 5 on these lines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ock Exchange know where to store the amoun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s purchased in each company.  Use 1 for Commen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2 for Comment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ercentage amount for calculating a bo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shares purchased in each company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.  The company with the highest amount of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ceive a bonus.  This bonus is calculated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hares purchased times this number.  Thi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on to the daily index ONLY IF THE INDEX RIS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is negative or remains even for the da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bonus at all for an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 a "Y" on this line will turn the Brok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on.  This will charge the amount indicated on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PER DOOR ENTRY if they make a purchase or sell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user enters The Stock Exchange to view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, then no fee will be charged.  It'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program will subtract the amount on line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's subscription balance upon entry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your "broker" gets paid.  The amoun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user's subscription balance if the ex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chases or sell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amount to charge for the broker's fe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ine 18.  Do NOT include any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: S will use the subscription balance and N will use netmail 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-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you need to do is make a directory called ST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The program can run any drive.  (Drive C, D, etc.)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containing the Stock Exchange files into this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TING UP THE MAIN STOCK.WC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he Stock Exchange is very simple! 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MENU program supplied my Mustang Software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new menu item for the Stock Exchange.  You can add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menu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hosen a menu to which to add this program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letter to call the program.  Enter your text o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or this item.  Choose "RUN WC-CODE PROGRAM" as the "type"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you are adding.  Enter the following as the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OCK\STOCK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ssuming that you use drive C for your hard disk. 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any drive.  However, all files must be located in the \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 program will not work properly if located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TING UP THE VIEWRPT.WC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ptional program and does not have to be used.  VIEWR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isplay the current days stock report to your users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my logon sequence so callers can see the re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enter The Stock Exchange itself.  To do this I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RPT.WCX file to the \WILDCAT directory and renamed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1.WCX or LOGON2.WCX.  Wildcat will run either of these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ds the file in the directory.  You could also set this progr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option on a menu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TING UP THE GENERATE.WC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the GENERATE.WCX module as an event similar to the TRE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 The Generate program will create your next daily index,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onuses for the stock companies, write the new stock repor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erform a few other functions necessary for the ma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ck Exchange was written with customization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.  To this end, I want to mention that just about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customized to your personal taste. 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will help explain what some of these files are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.BBS  - Used on the main menu to display abov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ck portfolio.  This file can only be 5 lines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force text past the 23 line page length.  A call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press a key at the "[C]ontinue [S]top [P]reviou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MENU.BBS - This is your information menu. 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s listed on this menu.  This way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 of information you want in these bulletins.  J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hat option 1 will call the "INFO1.BBS" file, option 2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NFO2.BBS"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NU.BBS - This is your help menu.  Very simila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only it's purpose is to give help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 However, you can change it to your liking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ll the "HELPx.BBS" files where "x"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RPT.BBS - This file cannot be changed.  It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night when maintenance runs.  You coul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r changes would be overwritten the next time 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RMATION AND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NFO.DAT - This file needs to have the symbol for the stoc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number of shares and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d.  After that, the program maintains the file stats.  A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the directory that you should edit the company symbo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eave the values as is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TIME.DAT - Do not delete this file!  This file contain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hich informs the stock program when to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outines.  Deleting the file will cause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ften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.DAT - This file contains three numbers in it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a split value for the stock in company #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number for the second company and so on. 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in the VALUE.IDX for a company matches it's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LIT.DAT file a stock split will occur.  A split will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half but double the amount of shares of every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ed in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.DAT             VALU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     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5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5                     15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eople that have invested in company #3 will have thei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d because the daily index in VALUE.IDX is 155 and we hav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in the SPLIT.DAT file to be the point when the stock should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sentially, on the day of the split, they have the same amount i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th.  But if and when the stock goes up they will be rich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now own double the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have the stock split you could se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LIT.DAT higher than the maximum values you have set up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in the STO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'S FEE - The broker's fee is an optional choic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.  This will charge the caller IF the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r sell stocks.  The caller will get charged EVERY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oor but will only get charged one transaction fe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y are in the door.  To ensure the caller does not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redits on stocks, the fee (definable by the Sysop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upon entering the door.  If a purchase or sale is made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used.  If no purchase or sale is made the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s added to the caller's subscription balanc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availabl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- Every time a transaction is made the number of share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old are tallied in a file.  When maintenance run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to see which stock company had the most sales. 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tock is "UP" then a bonus amount is added to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stock will go up even more.  If the index is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no bonus is given.  This feature does not chec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amount of stocks purchased.  It takes the highest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 and ONLY if the highest is UP will it perform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dex is DOWN it will not check the other compan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ND SUBSCRIPTION BALA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kes use of 3 out of 5 comment field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balance field.  You can use comment field 1 - 5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the amount of stocks each user owns. 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field is where the program adds and subtracts credi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r sale is made.  Make sure that you use the com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 NOT have any existing information in them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what is currently stored there.  If you use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for other features you may not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DO I SETUP CREDITS IN THE SUBSCRIPTION BALANCE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, I run a lot of contests in which I give out "Sea-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s.  When callers win contests I put this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 caller's subscription balance.  They can then use this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y a home in our imaginary city of Atlantis,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tions, buy stocks, buy cards in our cardshop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see how some of these features are set up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to call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for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ld a contest to see who can achieve the highest score in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games.  You can determine how many credits to give ou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.  I generally give between 1000 -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 trivia or riddles in a HELLOx.BBS screen and see who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orrect.  Give all correct answers 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a letter in the alphabet.  All callers who's last nam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letter and calls on a specified day will receiv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ally, you could just throw a lump sum into their accoun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pend it.  If they run out then that is their mista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ee who could earn the most credits by playing 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CK EXCHANGE IS DISTRIBUTED AS SHAREWAR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THE EXCEPTION OF A FEW FEATURES UNTIL YOU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GUARANTEED TO DO ABSOLUTELY NO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.  USE IT AT YOUR OWN RISK.  NEITHER SAPPHIRE SOFTWA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RSON INVOLVED IN ITS DISTRIBUTION IS RESPONSIB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RESULTING FROM ITS USE OR MISUS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RISK AS TO THE QUALITY AND PERFORMANCE OF 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WITH YOU.  SHOULD THE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OF ALL NECESSARY SERVICING, REPAIR OR OTHER DAM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, SOFTWARE, OR 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PHIRE SOFTWARE IS NOT RESPONSIBLE TO YOU FO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MITED TO,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ABILITY TO USE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EING RENDERED INACCURATE OR LOSSES SUSTAINED BY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FAILURE OF THE PROGRAM TO OPERATE WITH ANY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OSS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WILL REMOVE DELAYS AND ENABLE SOME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is program will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Remove all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Enable the broker's fe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Encourage me to add more featur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file REGISTER.DOC and send it to me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NO CASH PLEASE!  Upon receipt of your payment we will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gistration number for you to use.  This numb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 the configuration file on line 1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obtain your registration number.  Information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the following peopl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n testing this product and in all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ring both the good and bad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my Bradbury     - My wife, Co-Sysop, and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an Gano         - Sysop of The Chocolate Ma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7) 686-6974    Beta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bi Gorden       - Coral Reef "Beach Bum" Staff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n MacQueen    - Coral Reef "Beach Bum" Staff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ozen callers on my BBS that help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giving me their comments and suggestions. 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m as well in the development of The Stock Ex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