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  ��� ���   ��� ��������   �������  �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 ����� ���  ��� ���  ���   ��� ���   ��� ��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 ��� �����   �����   ��������  ��������� 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 ���  ����    ���    ���   ��� ���   ��� ���  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��  ���   ���    ���    ��������  ��� 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onyTown Software      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CONTENTS]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.....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....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....Other Products by Tony M. Brown/Tony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1]�[Installation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Bank100.zip to your Wildcat! 5 directory. Then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c5/tbank (It *MUST* be called that or TonyBank shall not function)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bank.cfg to the directory you created (/wc5/tbank). Now edit T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2]�[Configuration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ion of your tban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- Maximum Time Transaction Allowed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- Maximum Time User Is Allowed To Sav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3]�[Registration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BETA TESTERS will get free copies of the upcom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 So far this is a beta version so there is *NO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4]�[Thanks To...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author of DuBank cause I couldn't have done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5]�[Other Products by Tony M. Brown/TonyTown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list of the other products w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The Tower of Alcal BBS Door Game *STILL IN 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. Legend of the Hippie Dragon LORDTX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Various Wildcat! 5 utilit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