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can Gold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Windows 95/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ta Team Inv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2/27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an Gold v1.00 is almost ready to begin the Beta Testing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complete rewrite of TranScan v5.00 which includ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features an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join the Beta Team you must mee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Be a registered user of any previous version of Tran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mplete the application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ign the Non-Disclosure agreement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Mail the completed application (no uploads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27 SW Randolph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eka, KS 66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Your application will be reviewed and you will be no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 Mail if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Benefits for Beta Team Me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Beta Team Members who actively participate in the Bet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ceive a FREE upgrade to TranScan Gold v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A special conference on the Shareware Services BB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for BETA team members to mak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can Gold v1.00 Beta Team Application                02/27/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______________________________ Voice Phone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__________ Fax Phone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___________St:__Zip______-____ Data Phone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can Registration Number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oftware_______________________________Version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lines?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long have you been running a BBS? ____years  ____mon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 the system you use to run the BBS.  Include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, Modems, Networks, Drives, CD-RO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have any prior experience in Beta Testing? ___Yes   ___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es please expl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n-Disclosur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ccepted on the TranScan Beta Team I agree to use Tran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5 Beta and report my experience with the product in ex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right to use the executable program that is the out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test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promptly notify Shareware Services of any anomalies (bu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 find in the operation of the program;  I recogniz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has NOT been extensively field tested, a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data backups in multiple generations are essenti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y, should that becom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ime to time, I may offer suggestions for improv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.  Shareware Services may or may not choo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porate these suggestions into the product; this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 the ownership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gree to take reasonable steps to keep copies of the beta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is product confidential and also agree that I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the experiences with the beta test version confid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our intent to form any business arrangement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exchange of a license to use this software in ex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work and risk I take in assisting Shareware Servic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testing it.  This is not an exclusiv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Services will retain all intelectual property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come necessary to use copies of my data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reating program error conditions.  It is understoo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d that this information is my property a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osure of this information could potentially harm my busin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gree that I will supply Shareware Services with a copy of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 at their request.  Shareware Services will keep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trictly confidential and will destroy all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s soon as the program is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Services acknowledges that prompt correction of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oftware will be important and pledges to correct, t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ke available program corrections in a timely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_______________ 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greed         dat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