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icIt is  registered,  it is  limited  to using  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do not hamper the would-be TicIt sysop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y evaluate the software;  yet, it doe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ysops who are truly interested in running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's Configuration Program uses TechnoJock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ICIT    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IT CONFIGURATION PROGRAM    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nfiguration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nfigur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Editor Op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 Editor Op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Op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Document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ileBone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ch a File Option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ICIT   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COMMANDS 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MESSAGES 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CIT COMMAND LINE COMMAND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It 2.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cIt 2.1 Beta 4 Configuration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Name City Scape BBS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 David Alger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igin City Scape BBS * 413-568-5241 * 28800 v.FC!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AKA 1:321/328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BBS Path C:\TRIBBS\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tmail C:\IM\NETMAIL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Bound Files C:\IM\PACKETS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ut Bound C:\IM\TIC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ad Files C:\BADZIP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us Scanner SCAN /NOMEM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t To 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lletin C:\TRIBBS\NETS\TICIT\BULLET1.TST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 File C:\IM\TICIT.LOG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 Through C:\TRIBBS\NETS\TICIT\PASSTHRU\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Conference 171   Local FLG [Y/N] N              AKA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ub Mode N      Kill FLG [Y/N] N         1:321/328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an Files Y Send Type [H/C/N/D] N         1:321/328.2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Orphan N     Kill File [D/T] D         1:321/328.3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nor REPLACE N                               1:3234/23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ip High Ascii N                               2:2121/12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name, note: This field is used for regist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 line appended to some outgoing 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AKA field should be set to the Fido-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use the most.  If you are a member of Fido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want to set it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BBS Path should be set to your TriBBS's Main Node,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to incoming TIC files and the accompanyin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s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icIt will place outbound *.TIC files if your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wnlink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the name and/or path for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al but is required if Scan 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options: ZIP,ARJ,LZH,PAK,ZOO,ARC, or left blan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onference to write incoming file announcements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is 0 or left blank it will not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ement. Valid conferences are 1 -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Mode simply specified wether or not to hub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more or less a fail safe for TicIt, if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TicIt sending to people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. This is mainly left over from version 1.00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eds to be on if you want to scan incom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TIC files that no accompanying files are foun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en the connections fail or someth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s have a verb in them called REPLACE, and it do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ells TicIt to replace the file specification it gi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ail safe to honor, or not honor them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m, but some sysops want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trips High Ascii from incoming FILE_ID.DIZ's.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wether or not to Strip High Ascii from the incom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f you dislike how DIZ's look when they hav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around them and TriBBS's file list screws them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mend setting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's is simply a list of alternativ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y have. Handy if you are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Area Editor���������������[ 1/ 20]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ea Name PDNAI����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ea Number 14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se AKA  1:321/328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rom AKA  ���������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verwrite Files? N    Allow Listing? N     Convert?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--------------- Nodes 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arrow keys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 is simply the FidoNet Area Tag name,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8 character max scheme, however Tic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characters max per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is the corresponding area in TriBBS. Press &lt;F1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 of areas. Please note 0 represents a pas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KA is mainly for hubbing, it uses this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KA is for security, if you specify a node number, Tic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ach TIC file on the "From" ver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of Files Allowed [Y/N]. If set to no,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import of a file with a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in the &lt;to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istings does two things, if set to yes,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%LIST and view it. Also if set to no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eature that won't allow Downlinks to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know its there, they won't be abl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you manually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rea specified option now. TicIt will conver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Yes to the forma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This option is great for NODE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backbone, as it won't convert the node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icIt 2.1 Beta 3 Configuration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Compress........: PKZIP -a -ex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Uncompress......: PKUNZIP -o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Compress........: ARJ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Uncompress......: ARJ e /y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Compress........: LHA a /m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Uncompress......: LHA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Compress........: PAK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Compress..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Uncompress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Compress........: PAK a /c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Un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of the nod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Node Editor�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ress 1:321/328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ssword CITYSCAPE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ocal FLG 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ill FLG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Type [H/C/N/D] 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ll File [T/D] 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DOWN&gt; arrow keys may 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de Address field is the node's address. 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fix Password field tells TicIt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will be using in the subject line of All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of the Uplink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icIt 2.1 Beta 4 Uplink Editor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ress 1:321/212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 C:\FIDO\FILEBONE.NA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ssword CITYSCAPE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Uplink Editor with the Next &lt;ALT-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&lt;ALT-P&gt;, Save &lt;ALT-S&gt;, Add &lt;ALT-A&gt;, Delete &lt;ALT-D&gt;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Q&gt;, also the following hot keys are there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Page ## &lt;ALT-J&gt;, Next Page &lt;PGDN&gt;, Previous Page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SC&gt; / &lt;F10&gt; to Exit. Also the &lt;UP&gt; and &lt;DOWN&gt;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&amp; filename of the FILEBONE.NA compati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Comment - Any line starting with a '%'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ny Line starting with Area&lt;space&gt;&lt;AreaNam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password for your hub with the above addre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cIt requests a Area you don't carry but your hub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know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*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:         Directorie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.PAS       [..]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BAK       [FILES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EXE       [WORK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PAS       [ -A- ]       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BAK     [ -B- 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T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.MS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BA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PA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PHA.BA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1TOB2.BA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TP\TIC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.PAS        2297 Feb 11,1995  1:12a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BONE    Backbone: List of Echomail Areas and Info Fil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BONE    Filebone: List of FDNs &amp; Info File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SOND      SDN: DOS Music/Voice/Sound players and sound file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Space&gt; to Tag  &lt;F10&gt; to End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in which you are hatching into,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s a specific area on some network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 Distribution Network uses PDNHATCH only fo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 is a option field, it is used by som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a list of "Magic" Names that are often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doNet "FREQ" is made. A "FREQ" is simply a "F"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"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is an optional field, and specify's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to include the Replaces Verb in the out going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will replace a file on the recieving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. Usefull for patches/updates, for exampl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or T_IT21B3.ZIP be replaced when T_IT21B4.ZIP is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tching Address is simply the system you're hatch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ly allows for one person to recieve the file. Often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's where you are not a hub point hatching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he hub point going to many people the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ommand line can send up to 25 nod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query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as direct support for hatching files into a file 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ile to many nodes below you. TicIt support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and sysop intervention. Automated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fine the file to send, etc. While manu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be present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tch, simply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override commands, they may be listed in an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S commands can only be listed once however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TicIt will ask you to fill in the gap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&lt;filename&gt;  Puts the file name in the filename paramete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areaname&gt;  Puts the area name in the tic file, 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if thi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ode&gt;      Puts the node, up to 30 "/S" '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 parameter may also contain a @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ccurance of the '/S'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s simply a list of nodes to send t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nodes may be listed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 SEND /FTICIT.DOC /DTicIt /APROSOFT /S@TIC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321/328), through Internet (dalger@cscape.map.com),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icIt may be freqed with the magic name of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