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Beta Release          Program Installation Notes          ViaMAIL! v1.00a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n't already read the contents of the README.1ST file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ke a moment to do so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kay, getting this far you should be aware that this file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source of tangible documentation with regards to install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ning ViaMAIL!.  You're aware that we're busy working on g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ine F1 help and normal documentation written.  With that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inder I think we're ready to proc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 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install ViaMAIL! from the distribution archive, please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 Create a temporary work directory similar to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:\TE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call it anything you wish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 Unzip the contents of the distribution archive in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  From that directory run VMINSTAL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)  Once VMINSTAL is finished, you may delete the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 directory (created in step #1) and remove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)  Copy in your VM.ID file into the \VM10 directory.  You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wnload a key aready right?  If not, be sure to pick on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DCAT! 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aMAIL! can make use of ALL the environment variables that WILDCA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s to control/override the MDM file.  However, in order for ViaMAI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use the modem, it must use the modem definition file from it'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al database.  THIS IMPORTANT TO UNDERSTAND.  You may impor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sting MDM files from the \WILDCAT\MODEM\ directory into ViaMAIL!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on that in a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VERSES N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of the things that has always been confusing to the novic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the term nodes in fido as compared to the nodes in WILDCAT!. 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mailer to that picture only serves to confuse the issue more.  S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effort to reduce this, each of the individual PCs (or tasks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s an incoming call (or local logon) is referred to as a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urrent line number is always displayed in the top LH corn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 and represents the WILDCAT! NodeID that will be us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is passed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aMAIL! has been designed to operate from a single batch file whic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create for you should one not exist and we highly recommen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.  This is because the basic 'framework' of the batch file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aMAIL! is one which will automatically allow callers to the BB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l as one that will work with processing newly recieved mail/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you have a better understanding of how/what and why ViaMAIL!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it does, should then then consider adding in th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your present setup dict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ine naming convention also applies to the batch files that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aMAIL!, each line has it's LINEx.BAT file (where x = NodeID).  S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set the WILDCAT! enviroment WCNODEID=2, then the line number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2 and the batch file would be called LINE2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mportant to note that we highly discourage the use of 'common'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using the DOS % variables to pass parameters.  This is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 that certain lines can be configured to drop with certai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vels to perform a function, but while those same errorlevel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st for another line, it may be configured to perform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.  Once you start using ViaMAIL!, you'll understand this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note, this is simply a recommendation, if you thorou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erstand batch files, ViaMAIL! is flexible enough to allow you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.  Just take a moment to understand how ViaMAIL! works firs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eding off in that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that we've given you a basis for the new product, following is a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steps that you should follow care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 Check your CONFIG.SYS file, if your have your FILES= l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thing less than 100, set it to 150 or more and re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 From the DOS prompt type SET followed by pressing return. 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things, this should display a list of various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iables.  If you have one specified called WCPORTID, ty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CPORTID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entering this command, make sure to hit return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ove the environment variable all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  If you're currently using .MDM files from WILDCAT! and they PHYS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ist in the \WILDCAT\MODEM\ directory, you may skip this step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gether and proceed to step #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are using the default values stored in MAKEWILD, you'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save them to a MDM file.  Following are the steps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ate the MD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)  From the WILDCAT home directory, run MAKEWILD and select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)  At the bottom of the current window you notice there is a F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tton to save, press F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)  Think of a DOS file name to save it as, in this example 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ll it MYMODEM.MDM.  Enter that file name making sure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flects that of the \WILDCAT\MODEM\ directory (if you'v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WILDCAT\ as something else, use that instead)  The key 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the file must exist in a subdirectory off of WILDCAT!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me directory called \MODEM\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)  Once the name has been entered, press F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)  Exit MAKEWILD and return to the \VM10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)  From the \VM10 directory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should bring ViaMAIL! up in local mode only (the modem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be act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)  The screen that comes up is referred to as the 'Waiting for Call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een.  From this screen, press Alt-O.  This should display a p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w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)  From the 'Setup' menu, highlight Mailer Options and press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oll down to mid screen, right hand side and en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DCAT! home path.  Once complete, press ESC on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)  Highlight the menu option 'Modem Configuration' and press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here you should see the 'DEFAULT' modem definition.  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5 key to import the MDM files (from WILDCAT!) into ViaMAIL!. 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lete, you'll see a list of MDM files that now exist in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aMAIL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 that the right hand column reflects the original DOS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name it what's used to tell ViaMAIL! which MDM fil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d.  Scroll through the items listed and find the MDM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are using.  If you don't find it, you may need to start ov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ep #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)  Press ESC one time.  This should return you to the 'Setup'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here select 'Line Batch Files' followed by pressing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highlight bar should now be positioned on the curr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.  Normally this is 1, but if you've set the WCNODEID=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thing else, use that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 return and say Y to the prompt to create the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)  From here ViaMAIL! has just created a batch file in the \VM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 with the appropriate line number.  If the NodeID was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atch file is called LINE1.BAT.  Scroll down the batch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nd the line that is simila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m /n1 /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at you're going to do is add the DOS file name of the MDM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.  So if your MDM file was called MYMODEM.MDM, you would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ine to r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m /n1 /e /dmy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ce the changes are complete, press F10 to save it.  Thi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 you to the list of the line batch files, press ESC on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return to the menu.  From here press ESC several times an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mpted to return to DOS,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)  Now here's the fun step, bringing up ViaMAIL! for the fir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your modem live.  From the \VM10 directory exec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x.BAT file that you edited in step #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er normal circumstances, ViaMAIL! should have initializ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m and should now say (mid-screen) 'Waiting for Calls'. 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esn't, then you should probably try the above steps aga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ify you've entered everything correctly and the that MDM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tually in VM's database.  If it still doesn't work, better g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to tech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)  Okay, from this point forward, ViaMAIL! is now ready to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oming calls.  If you don't want to be interrupted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aining of the configuration, you should press Alt-O,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Setup', select Mailer Options and change the option cal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'Take Modem Off-Hook in Menu: Y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will prevent ViaMAIL! from forcefully exiting the scree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swering the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)  Press Alt-O and under 'SetUp', select System Address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ents you with a screen whereby you can enter in all your A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resses (including your primary).  Press INS and add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llowed by pressing F10 to sa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those of you that are getting your mail from Panet Conn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'll notice that 1:3615/51 is already there an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'Use w/EMSI handshake: N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set to N.  This is necessary in order to properly transfer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Planet Connect while at the same time permit the ViaTOSS!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ss PKTs from that address.  More on ViaTOSS!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ce all the addresses are added, press ESC to return to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)  Select Packers/Unpackers.  From this screen you will be 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a list of all the different compression types.  You should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ch one of these making sure the DOS paths are correct.  Once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s are complete press ESC to return to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)  Select Mailer Options and enter in the correct drive letter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ious paths.  If you're a member of Fidonet, you should cop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current NODELIST.nnn file into the C:\VM10\NODELIST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.  We'll compile it in a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're running a multi-line setup, you should make su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 the field 'Network/multi-line mode' to the appropriate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ing the SPACEBAR or F2 allows you to chang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st all of the default values should be left the way they ar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experiment with them later.  You should take a moment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familiarize yourself with the remaining options on this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ce complete, press ESC to return to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)  Select Mail Tosser Options and under the field 'Netmail Conference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ing F2 pulls up a list of WILDCAT! conferences and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 the appropriate one.  Verify the various DOS paths and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m to the appropriate drive letters.  Again, take a pee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aining options, but leave them at the default values for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 ESC to return to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)  Select File Tosser options and as with step #14, set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tters and then press ESC to return to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)  Select Response Messages.  This screen presents you with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the prompts that ViaMAIL! in some form or another will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your callers or send back to them in automated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s.  You may edit all of these as necessary at a later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 for now you should select msg #1 - Introduction screen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pressing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the 'prelog' screen that gets displayed to your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mediately upon modem carrier being detected.  You should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as need be pressing F10 to save.  Once changes are comple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 ESC to return to the previous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ing msg #36 is a complete set of help information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your downlinks to use the new AREAFIX/RAID functiona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aMAIL!.  By the way, this has been renamed to ECHOSERV and ARCSE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pectively.  You should read this message over to become famili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it.  This same information is available in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ASERV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ce your processing is complete, press ESC to return to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)  Select Phone Translations.  This option allows you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 translation as well as costing values.  The functiona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very similiar to FrontDoor/IM.  Press ESC to retu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)  Select Post Call Commands.  Nothing needs to be done here exce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int out that ViaMAIL! has the ability to execute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ered here after every MAIL call that comes in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pending on setting under Mailer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'Execute PC cmds after mail: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might be limited to an event. Either way, the series of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ered here will be performed (based upon line selection)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ful should you receive certain files and want them mov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ssed in some way.  The default setup comes with comma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e NODELIST and NODEDIFF files should they come in and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compress the ALLTICS.nnn file that comes down from Planet Conn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you can see, with a little imagination, you can do quite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re.  Once your 'dreaming' is complete, press ESC to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)  Using the right arrow key, move over to the menu option 'Config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 Network Management.  Presented here are two network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uld use as a guide.  FIDONET is a good case where you def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ODELIST, NODEDIFF, and various .NA/.NO fil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sociated with this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ide of ViaMAIL!, everything is based upon networks, so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n't have the proper information defined here, then the nod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n't be compiled right (one nodelist per network), the echo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filelist areas will not be imported in the their re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Master Lists'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nd a little time here and look around, I think you'll fi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reshing that there is a bit of organization now to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shouldn't modify anything here (yet), for now just look it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ce you're finished with looking at WSNET and FIDONET, press ES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 to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)  Select Node Management.  This screen should remind you of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DMAIL! is setup and is where you define each of your down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s (NEVER your addresses).  The most notable exce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il session pswd :   Self-explani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aSERV! password :   AREAFIX/RAID password from Subjec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s to dial node:   When dialing this system, which lin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iaMAIL! can dial out to this nod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bscribed confs  :   Simple name change, used to be 'Selected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course there's a bit more with the ARCSERV (RAID) option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's fairly straight forward.  Once your viewing is complete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C to return to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)  The menu options Conference and File Area Management are vir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dentical to those found in WILDMAIL!.  You should peruse the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come familiar with the various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)  The Master Conference List and Master File Area List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 identical to WILDMAIL!'s Master List.  The big differ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there is now a Master File Area List.  Other than that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the same use which is basically to provide you with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erences (for a given network) that you may add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area is not in the master list, then you won't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 it to your config.  The only way to add areas to the Maste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to either do it manually or import them from th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cho/filelists (defined under Network Managemen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ropriate networ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ViaMAIL!'s present state, there should only be conf/fil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WSNET, we'll import the areas from Fido net in a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should peruse these two options and have a look at them. 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finished, press ESC to return to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)  Okay, we should be at the 'Config' menu now, if not, get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 Magic File Definitions.  This screen contain several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initions of each type.  The setup of this is quite si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'll notice that the main difference between the Single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gic Name types are where the DOS file name is 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Single File type, the file name is placed in the '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' field and the path to that file in the 'DOS directory'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as the Magic Name type use put the magic nam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Definition name' field and out the complete DOS file spec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le name in the 'DOS directory'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 ESC to return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)  The remainder of the options on the 'Config' menu are 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aight forward with the exception to the Hatch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sically this option allow you to attach a name to a specific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file-spec' to hatch which can be either manually hatch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ecuted via an event whereby you can specify up to 10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be hat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 ESC to return to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)  Using the right arrow key, select the 'Events' menu.  Ev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aMAIL! are probably quite a bit different than your used to, bu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nk you'll find them easier to use once you get the hang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sically there are 6 event 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eneral Events (Ma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oll Node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ernal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xternal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essage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atch Ev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neral Event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are two types of mail events.  One that runs on all th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can effect the contents of the queue, meaning it can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hold status, etc.  The second only affects a nodes call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s.  Items such as answering the phone, permitting FREQs etc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performed but NO changes will be made to the messag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eue.  Messages can still be sent (if permitted), but their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not be changed, this is why you can't select the option 'Schedul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veral new options has been added such as disabling the answe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oming calls and disabling the ability to make outbound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pending on the call type (via the 'All Lines/One Line Only' o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ctates the scope of thos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've disabled the answering of incoming calls, when a call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, you'll see a message appear at the bottom of the screen '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inging...' for aprox 1/2 second then disappears allowing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inue making changes etc.  This is done to let you know a cal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ing in (it's not going to be answered, but at least you kn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uting of 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those of you familiar with the way FD and IM handle the 'setu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routing, if you look closely, you see a similar setup in ViaMAI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ain difference is that it's menu driven.  Each 'schedule'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uting type commands that are associated with it that aff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ssing of mail.  You attach a 'schedule' to a mail ev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you run that event, the mail will get processed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mmands from the sche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ing the schedule (or changing the event with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hedule) will change the behavior of how mail is process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tion on mail delivery is fairly complex and requires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s to throughly explain it.  But suffice to say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erstand the functionality of the commands from FD/IM,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les apply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bear with us here and know that we'll cover thi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ite extensively in the upcoming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ll Node Event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specify a single poll event that creates poll entrie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eue for up to 10 different node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nal Event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nternal events are things such as trimming the log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etting the quick stats etc.  These are 'run-once' type even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ared to mail which could run for hours.  There are two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nal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ulti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ingl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lti line only affects the log trimming events.  If you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(s) to run this event, then EACH LINE will run it's log tri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 the specified time.  This saves you from having to enter 5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five different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w the single line event is just that, no matter how many l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ed to run it, the first one that gets to it will be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runs it and the others will simply log the 'missed attempt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termine the next event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ernal Event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events are the most commonly used ones and work exact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me as the Multi line mode of the Internal Events.  So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lines to drop at the specified time with the given errorlev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you would select all those lines.  Of course you'll need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specific IF ERRORLEVEL statement in your batch file.  Speak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, while editing an exgernal event, pressing [F9]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it the appropriate lines batch files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 Event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event type allows you to send a message to a groups of nod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y contain up to 5 files attachments and also allows you to spec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file that should be imported into the message bo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tch Event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type allows you to select up to 10 hatch definitions (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er Hatch Management (see step #24) to be hatched at a given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might be useful should you wish to hatch NODEDIFF file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wnlinks on a weekly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lti-Time Selectability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all event types except mail, you may now specify up to 96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in a 24 hour period that the event should execute on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ne in 15 minute increments and and is toggled on by highligh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ropriate time and tapping the [SPACEBAR].  This should grea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plify your configuratio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nt Disabling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UTION - If you're anything like me, you'll forget to togg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Active definition' field to Y and then the event won't run. 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ntionally designed this way for the non-mail type event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because those types of events force a specific action t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ce.  So you're required to toggle this option to Y before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ually Executing Event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the individual event types, each has it's own screen de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tegorize the event type.  However, when manually executing an 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will be presented with a list of ALL the event types 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ply select the approriate one and ru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kay, now that you're impressed with all the event types, it's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e on.  &lt;g&gt;...  Press ESC to return to the 'Events'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)  Using the right arrow key, select menu 'Queues'.  As you can se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aMAIL! breaks up your netmail, TICS and outbound bundles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usal.  Each media type has it's own database of traffic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an In/Outbound Netmail, In/Outbound TICs and fin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tual Outbound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bound Queu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force a rebuild of outbound mail, from the Waiting for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een, simply press Alt-R.  This will requalify all inb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bound traffic and create the appropriate entries in this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w under the 'Status' column, you will see up to 9 possibl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ree of which I'll discuss.  The others are self explani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ority - This indicates that the mail is urgent and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M to immediately dial out.  Any mail having a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ority (Crash or Ready) will NOT be processed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l mail of this type has been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ash    - This functions identically to Priority, excep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il with this status will be sent before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'Ready' status mail (Priority is done first of cour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y    - This is the lowest priority of mail to go out.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ority and Crash mail will be sent befor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would like to change the status of any of the entries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so my pressing [F2].  [F3] allows you to reset the dial atte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[F4] allows you to change the destination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aMAIL! now supports a 'round-robin' method of sending out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il.  Observing the above rules, ViaMAIL! will determine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de to dial based upon the lowest number of attempts made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 view a list of the associated outbound traffic by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esired entry followed by pressing [ENTER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/Outbound Netmail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pretty much self-explani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/Outbound TIC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ide of ViaMAIL!, you no longer store TIC files in their 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e.  Instead, ViaMAIL! will import them into the inbound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 they will be processed by ViaTOSS!.  Once process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warded TICs (if there are any) will be placed in the Out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Cs queue and stored until transmission.  Only at the poi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nsmission will they become a physical file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easoning for this method is simple, it significantly re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umber of files on your hard drive, provides greater read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know what TIC goes with what companion file and who's getting w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uring the 'Pack Queue' event (Internal), the tic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rged from the database and their associated files will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cleaned up' from disk.  By the way, ViaMAIL! comes preconfigu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n this event once a night.  You should always peack the queu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 sort of regular schedule otherwise the transmitted TIC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ir companion files will never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ing ESC returns to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)  Select Pending xSERV Commands.  This option is simply a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base designed to hold ECHO/ARCSERV commands that are mean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ssed offline.  The only commands that should stay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mount of time are the GET RESCAN type commands.  This i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aTOSS! is the only program that will process these mainly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has to do with rescanning messages, something the tos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rmally handles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 ESC to return to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)  The menu 'Global' contains various selection to globbaly modify,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delete conferences and File Areas.  You'll use this more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start configuring your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)  The menu option 'Misc' is a collection of some of th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nts that you can run manually without having to run them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nt.  Sort of a short cut if you w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part of our initial setup, you should select 'Compile Nodelis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llowed by pressing F10 to go.  If you're a member of Fidone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uld have already copied the current NODELIST.nnn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VM10\NODELIST\ directory (see step #13).  ViaMAIL! wil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ile the nodelists from the two network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ce the process is complete, return to the menu and select '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cholists' and press F10 to go.  This will import the echolis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o the Master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)  Now that we've hit most all the options, you're probably 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self, does ViaMAIL! allow you the ability to impo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AS.BBS file?  You bet it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would like to import one now, you should export on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DMAIL! or whatever tosser you're currently using and cop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o the \VM10 directory.  The from the 'Events' menu option,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nal Events and scroll down to an event call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MPORT-AREAS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 enter on this event and it will display a scree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iguration options.  Under DOS Path put the file file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th to your AREAS.BBS file - normally C:\VM10\AREAS.BBS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 F10 to save it.  Press ESC one time to return to the 'Event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u and select Manually Run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ghlight IMPORT-AREASBBS and press return. Say yes to the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ViaMAIL! will proceed to import the file.  Basically rule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ccessfull importation ar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)  Area MUST be in the Maste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)  If an WC area is already defined, the area tag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ll still be added, but as a passthru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)  Tossing Mail.  A program called ViaTOSS! has ben includ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forms the duties of mail tossing similar to WILDMAIL! and 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ssing similar to the way ViaTIC! has done for you in the p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nce both of these function have been merged into one program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activate them through the use of command lin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nning ViaTOSS! at the DOS prompt by typing VT /? will presen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a list of available command line parameters.  Basically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already been entered in the batch file created way bac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ep #7.  You should take a moment to go back at loo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x.BAT files and see the parameters and their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)  Netmail Door.  Included with ViaMAIL! is a door program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callers the ability to enter netmail messages from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DCAT!.  In the past you might have used a program like WCFI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performed a similar function.  ViaADDR! is much much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thing you've used in the p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\VM10 directory, you'll find a file called FIDOENTR.BAT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uld copy this file into your WILDCAT\BATCH\ directory and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according to the directions inside the file.  There really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ch to setting up this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kay folks, please go easy on me now.  I know this isn't much in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docs, but it should give you enough familiarity to get you go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PLEASE use the WSNET echo conference for your questions, bu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really get stuck, give myself (Joe Martin) a call at 909-699-22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'll try my best to fill in the g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 EOF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