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SY ROSS SOLIT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SY ROSS is a fast-paced card solitaire game in which you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from a grid in a pre-defined sequence. VERY HARD TO B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ET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ET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ETSY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ETS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ETSY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ETSY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ETS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