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is a fast-paced, addictive and FRUSTRATING game where the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remove all 24 boxes from the grid, based 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points and deduction points can not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 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BXD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BOXDICE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BOX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 Minimum # of points the caller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mulate if they do not want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dedu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5                        # of points to deduct if player's 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ess than the minimum defin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BOX DICE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 DICE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 DIC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