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is loosely based on the popular game of the same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of the game is to correctly guess the 5-digit number 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ind th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CONCENT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CON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CONCENT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CONCENT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lawre@ix.netcom.com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CONCENT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CO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co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CONCENTRATION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atest version of CONCENTRATION and other fine SUNRISE DOO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