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I - 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is a fast-paced card game where the player must guess whether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rawn form the deck, will be LOWER or HIGHER than the car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riangular board. Bonus' applied for clearing the board and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ducted for a wrong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points can not be changed from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HI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HILO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HIL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BONU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HILO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LO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L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