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ROLL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ROLL DICE is a fast-paced board game in which you remov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s from the board based oupon the total roll of 2 d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ime limit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Sysop to play unlimited number of games disabled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deductions can not b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HIRO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HIR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HIROLL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HIROLL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per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50                   Pts to Deduct if HiScore &gt;   100 &amp; &lt;  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                              "            &gt;   499 &amp; &lt;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00                              "            &gt;   999 &amp; &lt;  4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                             "            &gt;  4999 &amp; &lt; 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000                             "            &gt;  9999 &amp; &lt; 2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000                             "            &gt; 19999 &amp; &lt; 3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5000                             "            &gt; 29999 &amp; &lt; 4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7000                             "            &gt; 39999 &amp; &lt; 5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9000                             "            &gt; 49999 &amp; &lt; 6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0                            "            &gt; 59999 &amp; &lt; 7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5000                            "            &gt; 6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   Door Author's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HIROLL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HI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hi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a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Hall of Fam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reated. The file will be called SUNHOF.SCO). The file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written with WC @ codes and will display in color or bl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depending on the callers'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 is a cumulative file. That means it is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THE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HIROLL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HIROLL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