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DDERS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DERS DICE is a highly challenging, fast-paced, dic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some luck and good strategy.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pture" three ladders by reaching the top of the ladder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low Sysop to play unlimited number of game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change the number of Ladders to Complete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modify the point deductions in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LA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LADDERS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LADDERS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                        # of Ladders to Complete to Accumulat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Valid range is 1-12. Default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                   Pts to Deduct if HiScore &gt;   100 &amp; &lt;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                              "            &gt;   499 &amp; &lt;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                              "            &gt;   999 &amp; &lt;  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                             "            &gt;  4999 &amp; &lt;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00                             "            &gt;  9999 &amp; &lt;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3000                             "            &gt; 19999 &amp; &lt;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0                             "            &gt; 29999 &amp; &lt;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000                             "            &gt; 39999 &amp; &lt;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9000                             "            &gt; 49999 &amp; &lt;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0000                            "            &gt; 59999 &amp; &lt; 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5000                            "            &gt; 6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LADDERS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ADDER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ADDERS DIC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