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MTE CARLO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TE CARLO Solitaire is a challenging solitaire card gam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ive is to remove all cards from the tableau. You recei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cards removed as well as a bonus if all card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MON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MON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MONTE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MONT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                       Bonus points for removing ALL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MONTE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MONTE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MONT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