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can be used to capture information about a user, for othe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. The Sysop has complete control over the questions to ask, an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w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database entrie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oor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T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FEVNT (Database Purge)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RO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PR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PROFI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PROFI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c:\wc5\profile           Drive:\Path\ to PICT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caller to send EMAIL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l Law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EMAIL to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al_lawre@ix.netcom.com    Al Lawrence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PROFI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SUNRISE 32-BIT DOOR From An HTM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this archive you will find  PROFHTML.WCX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run the PROFILE from your HTM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"catch" though to using the supplied program. When we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e had to make ONE assumption, that being that you have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et up EXACTLY as defined below. If you have a differe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AND you have wcCODE, you can create your own "personalized"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using the following templat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"name of door .wcx","path to door 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FILE as an example, your PROFHTML.WCC file w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PROFILE","c:\wc5\doors\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pile the program and create an 'HREF" statement. An exampl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REF" statemen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PROFHTML"&gt;&lt;B&gt;PROFILE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give your USERS access to the new PROFHTML.WCX program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cCONFIG / Access Profiles / &lt;security level&gt; /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Door Name               WCX Name     Path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----     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HTML.WCX    User PROFILES           PROFILE       c:\wc5\doors\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GE PROFILE DATABASE (PROFEVN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to be run in an event. It will PURGE all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s well as all records where the logon name does not match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Wildcat user database. Thus if you remove a call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you will be ensured that if the caller exists in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y will be pur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INPUT CHARACTERS (CHAR.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strict the type of characters a caller may enter,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questions, be sure to either create or edit the CHAR.OK file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valid characters you will accept in reponse o a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You can delete CHAR.OK, if you do not wish to validate an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you may edit it to add/chang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.OK file is supplied that contains only the alpha an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/DISPLAY VERBAGE(PROFIL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ll the questions you will be asking the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whether or not they must answer the question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erbage to be used when displaying the caller's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DAT an ASCII file created/edited with any ASCII editor. Each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individual question, with a maximum of 38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line in the 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aaaaaaaaa|b|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= the question to be asked (maximum of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Y (question MUST be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(question may be by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verbage to be used when displaying answer (max of 18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perform checks on the PROFILE.DAT file and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errors it detects. A message will be displayed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nding PROFILE.DAT line number and an error number. The err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mean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: Question length great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: 'Must answer' field contains other than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: Display verbage length greater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: File contains more than 38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: When designing the questions, bear in mind that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stions are limited to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ATTACH/PICTU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lows the Sysop to ATTACH a picture to a User's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picture files are left up to the Sysop (ie: GIF, PCX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uploads the picture file thru hte Profile DOor itself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, after reviewing the file, accepts it he/she uses the SYSOP op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 Door Menu to add the FILENAME of the picture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caller's record. The Drive:\Path\ to the Picture File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OFI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hat choose to view another callers profile, will be infor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icture available for Downloading/Viewing. The caller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downloading it and viewing it offline OR if they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th a GIF viewer TSR, viewing it as they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ext file you must create (if you wish to use one), with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TCAN.DAT and it must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used if you want to block the use of "offensive" words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use. Each word must appear on a separate line with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maximum of 1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ust match EXA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PROFILE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PROFILE and other fine SUNRISE DOOR progra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