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S C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ieved a call informing you that bombs have been pl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room hotel. You also determine that there are guest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. Your mission is to rescue all the guests before you uncover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mbs to be hidden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to deduct if bomb foun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for each guest save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SCU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 Number of bombs to be hidden in ho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 Number of points for each gues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SCU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