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D 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bject of Word War is to create as many words as you can from the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 chosen letters. Words formed may fall into 3, 4, 5, 6 or 7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ies. Dictionary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WORD WA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WW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WORDWAR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WORDWAR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WORD WAR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WORD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word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 WA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dvised that we are aware that the dictionary is NOT all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ze that there may be (and probably are) words that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, or your callers, find missing words, then please forwar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he will ensure that they are added (provided the word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we use. A new version of the dictionary will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pport board as well as being included in subsequent WORD WA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WORD WAR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WORD WAR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