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wcADS   8.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Online Advertisement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  Online Real Estate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tribut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CLAI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PROVIDED "AS IS" AND WITHOUT ANY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EXPRESS OR IMPLIED, INCLUDING BUT NOT LIMITED TO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WILL NOT BE LIABLE FOR ANY DAMAGES OF ANY KIND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Run Multiple Copies On The Sam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tring Searches For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Ads Can Be Automatically Deleted After Sysop-Defined Number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Browse Mode Displays Twenty Ads Pe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Dynamic Details Screen Displays Ads In An Attractiv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Formatted Text File Attachment Created Automatically At Ad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mages &amp; Text Files Attachments For Download By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Callers Can Email Advertiser Directly From The Detail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Easy Edit Feature For Ad Owner (And 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Main Menu Can Be Modified By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Relational Contact To Wildcat! User Database For Easy Contact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nformation ZIP File Can Be Downloaded From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Full Advertiser Contact Information Displayed On Each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WCX Format Integrates Seamlessly With All Wildcat! 4.01+ Line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Free Updates With All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Easy Setup - Interactive Configuration Session On Fir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Five Different Security Levels For Adverti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ADS allows you to create an online advertising service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rs with proper security levels can enter, delete, and edit 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econds.  All ads are "DYNAMIC", meaning they are drawn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wcADS.  Advertisers simply answer prompts about the subject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 is created internally.  A formatted TEXT file is also created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file data sheet is presented as a attachment file which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mmediate download.  Advertisers can also upload ad attach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IF, PCX, BMP, DOC, FIF, etc) which allers can elect to downlo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Feature!  wcADS now deletes ads and attachments older tha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days specified in the CFG file.  "Self-Clean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op can create an archive file, ADSINFO.ZIP, which can be download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cADS menu.  Suggested uses for this file would inclu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how to place ads, BBS membership info, or an application for member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wcADS on your BBS and sell BBS memberships to those tha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ertise online.  Great potential money-maker for your BBS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want to consider installing wcAUTO.  This will allow memb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ertise their cars, trucks, vans, campers &amp; RV's on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one or two spaces on your ADSMAIN.BBS menu for sponsors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able to generate extra income from a company or individual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like to advertis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W IT WORK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s can be up to ten lines in length, and are free-form.  A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YNAMIC", meaning they are drawn automatically by wcADS. 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create ads for your callers.  Install wcADS by foll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d instructions.  To add new ads, enter wcADS and select "1"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have a proper security level, as defined in your wcADS.CFG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elect a catagory and enter an 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ments can be uploaded by the advertiser, or manually plac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ADS\ directory.  An attachment must have a matching filename to the 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#         ATTACHME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1          1-1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-12         2-12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-23         5-23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-5          3-5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ad attachment is uploaded by the advertiser, proper naming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ADS.WCX                          Main Appl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SMAIN.BBS                       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ADS.DOC                          The File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ADS.CFG    (Created by wcADS)   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NUM        (Created by wcADS)    Ad Number Count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Directory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WILDCAT\WC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WCADS.CFG          *          Creat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ADSINFO.ZIP                   Your Info Packet (REGISTERE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WCADS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WCAD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ADSMAIN.BBS                  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*.NUM              *          Creat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ALLATION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Unzip all files to your WCADS\ directory.  I suggest C:\WILDCAT\WCADS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Edit ADSMAIN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Add wcADS to your menu structure using Make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Execute wcADS and enter the proper configu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time you run wcADS, you will be prompted fo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formation (DIRECTORY LOCATION, SECURITY LEVELS OF ADVERTIS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GISTRATION #, DELETE IN XXX DAYS, and LOCAL E-MAIL CONF #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ever need to alter the CFG information, delete wcADS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un wc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Give each advertiser the proper security level, as defin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note that you may now specify up to five security level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 to SYSOP.  SYSOP is automatically included, even without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n the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CH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estions?  Comments?  Let us know!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BS Phone:     704-531-7375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ternet E-Mail:     bbs@realty.com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ail:     Online Real Estate Consulting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PO Box 560653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Charlotte, NC  28256-0653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oice Phone:     704-532-4201   Reasonable Hours, Please!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pdat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4/27/95  Added string searches for a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/08/95  Moved WCADS.CFG to WCADS\ directory.  Now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ple copies of wcADS on the same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