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UPGRADING FROM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WCALOG.EXE file over the old one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before running WCALOG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et your data file and reformat it for the new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 file to add Line #7's information. (Backup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.EXE to your Wildcat Home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after making the abo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B         (If you want a BACKUP Copy of your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D         (To just delete your logs and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E         (To keep your current Activity log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et your data file and reformat it for the new vers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r backup any data in your activity log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 file to add Line #7's information. (Backup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.EXE to your Wildcat Home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after making the abo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B         (If you want a BACKUP Copy of your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D         (To just delete your logs and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E         (To keep your current Activity log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et your data file and reformat it for the new vers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r backup any data in your activity log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BETA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hanges to the CONFIG file.  Please read the DOCS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to your Wildcat Home Directory and make the requir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iguration File change.  There are some command line options now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s for the correct setup for your specific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command after making the abov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B         (If you want a BACKUP Copy of your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D         (To just delete your logs and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ALOG /RE         (To keep your current Activity log(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set your data file and reformat it for the new vers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r backup any data in your activity log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