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21/95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hange col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etter choice option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3/95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score routine when playing more than one day it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creen to select the day you wish to play to that of a ca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routine.  Registered owners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Base                : (804) 587-4289            Fido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Palaze (ARTI) : (903) 758-ARTI            Fido: 1:39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play is now available by entering "WCC /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registration numbers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Kaiser of Sysop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only being allowed your alloted dis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"@" when attempting to play previously play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9/94 Version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