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wcCOMMERCIAL 8.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Advertis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COMMERCIAL only displays ten ads per area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an now perform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Charge Per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New Listing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!   When the caller selects an area, they proceed to a "20-list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page" pick list, giving them the capability to view many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time.  This browse mode pages forward and back through al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ew, the five area limit has been removed from the sharewar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w offer up to ten listings in 999 areas in this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COMMERCIAL allows you to create an online real estate advertis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property listing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COMMERCIAL.  Real estate agents simp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about the property, and the ad is created internally.  A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 is also created.  This text file data sheet is presen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 file which is available for immediate download.  Adverti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upload ad attachments (GIF, PCX, BMP, DOC, FIF, et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:  wcCOMMERCIAL will now automatically delete ads and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if they are older than the number of day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 the 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COMMINFO.ZIP, which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wcCOMMERCIAL menu.  Suggested uses for this file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how to place ads, BBS membership info, or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details about each ad, the caller can send priva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gent.  Callers can also page or email the system operat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wcCOMMERCIAL on your BBS and sell BBS memberships to real 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ents that want to advertise online.  Great potential money-mak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.  You may also want to consider installing wcREALTY. 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estate agents to advertise residential real estate listi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buyers and sellers who will be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COMM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an ad is a simple as answering prompts about the propert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are "DYNAMIC", meaning they are drawn automatically by wc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have to create ads for your callers.  Install wcCOMMERCIA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the included instructions.  To add new listings, enter wc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lect "A".  If you have a proper security level, as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MMRE.CFG file, you can select an area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MMRE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your valid registration code in the CFG file will unlock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functions of this program.  When you registe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 able to download the latest version of wc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makes use of another .BBS screen, AREAMENU.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placed in your WCCOMMRE\ directory, and display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you wish to make available.  These area number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between 1 and 999.  For each area, you m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ubdirectory in the WCCOMMRE\ directory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offer area 325, you must create a directory 325\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MMRE\ directory.  This 325\ directory must co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MAIN.BBS screen, customized for that particular area.  All 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325 will be placed in the 325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MMRE.WCX     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MENU.BBS                                 Area Men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MAIN.BBS                                 Sub-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MMRE.DOC     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MMRE.CFG    (Created by wcCOMMERCIAL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  (Created by wcCOMMERCIAL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, With Three Areas, 100, 101,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COMM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COMMR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COMMRE.CFG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COMM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COMMRE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OMM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COMMRE\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OMM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COMMRE\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OMM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COMMRE\ directory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COMMRE\.  Using WCDRAW.EXE, edit your 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reflect all available areas.  Area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a subdirectory for each area.  Subdirectory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area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          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                C:\WILDCAT\WCCOMMRE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                C:\WILDCAT\WCCOMMRE\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5                    C:\WILDCAT\WCCOMMRE\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Copy COMMMAIN.BBS to each area subdirectory, and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desired sub-areas.  You can edit thi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CDRAW.EXE, supplied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COMMERCIAL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COMMERCIAL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ime you run wcCOMMERCIAL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information (DIRECTORY LOCATION, SECURITY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RS, REGISTRATION #, DELETE AFTER XXX DAYS, and LOCAL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 #).  If you ever need to alter the CFG information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MMRE.CFG and run wc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you place your wcCOMMERCIAL registration code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en you run wcCOMMERCIAL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ultiple copies, repeat these steps using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registered version supports up to twent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while the shareware version supports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7/95  Added string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0/95  Moved CFG file to wcCOMMERCIAL directory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copies of wcCOMMERC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8/95  Registered version now supports up to twenty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listing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 per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