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dCat 4.12 New FIle Dat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X'ed by Sleppy @InSider Tra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5i3-931-075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 With wcCode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replacement for WildC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ile Date Scanner. Uti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s internal prompt, bu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ery nice ansi header with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statistics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zip the wcfdc.zip file to your main wildca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you house your w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Fire up Makemenu, goto the file menu and insert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choice (or just leave the existing one of "N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"run wcx code program". Then for parameters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and file name of the wcx file you want to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is case it would be something like c:\wildcat\fdc.w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ve your new entries and back out of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Edit your menus (ansi) to reflect the new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to your menu....Thats about it!!...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, or Suggestions can be answer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IO's preimer wcx cod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r Trading        (513)931-0755 28.8 V-All    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iling Address:  Joh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77 Ta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ncinnati, OH 4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ts and lots of custom coded wcx'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wnloaded from the abov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ode is a registered trademark of 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a registered trademark of 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is distribution packag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for any sort of profit, however you may mo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