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Registry v1.01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cCode User Registry for WildCat! v4.2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registered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need to modify the file REGISTRY.DAT.  The only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lly be worried about at this time is the very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tells wcRegistry the location and name of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output file.  I recommend having this pointing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nstall REGISTRY.WCX in a menu that ALL your user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 that they can use the gues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install NEWREG.WCX in your SYSOP menu and run i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data files as well as a blank bulletin file.  Use this 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your guest registry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nters wcRegistry, the file REGISTRY.USR is check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callers name is in it.  If it is, then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already made an entry into the user registry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BBS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current user is NOT listed in the REGISTRY.US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the user will be prompted to enter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ext is entered and ENTER pressed, the bulleti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and that user's name added to the REGISTRY.US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, this "user checking" first appeared in my WCX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WildCat! 4.20 and was found to work very well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copy of this VERY simple voting both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program, mail $5.00/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N Hills St #17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ian, MS  39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your registered copy EMailed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EMail address with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