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is a utility wcCODE program for sysops (Administrator'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simple command shell type commands from remo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HELL will allow the sysop or administrator to use command such as: 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COPY, MOVE, and several others to do basic fil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is not a "doorway" to a DOS Shell, lik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way" by Trimark Engineering.  It does not run any executables.  w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"psuedo-command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abilit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J&amp;J Software does not warrant, guarantee, or make an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results of,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duct.  Should the program prove defective, you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J Software or its dealers)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  Further, J&amp;J Software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or otherwise; and you rely on the program and results sol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J&amp;J Software wi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ystem damage, service, repair, correc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lost savings, or any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nature whatsoever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've already done most of the installation if you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he wcSHELL.WCX into the directory where Wildcat! 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menu item in wcMENU use the wcSHELL progra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rovided with your Wildcat! 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/Usag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listed below are similar in function to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hell commands, although some functionality has bee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an online session.  Commands marked with a 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Exits the wcSHELL program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ildcat! 5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Clears the screen of all data t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             Changes to directory specified o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Display this list of commands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      Displays a directory listing bas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parameters listed.  A directory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hal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PY            Copies a file to the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VE            Moves a file to the designa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KDIR           Create a directory in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MDIR           Removes a directory from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Changes the color of the text to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o the color specifi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           Edits a file specifed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Shows the contents of a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        Allows you to enter sysop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as well as starting directory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wanting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WNLOAD        Downloads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LOAD          Receives Files into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         Deletes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            Runs another wcCODE program, parame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acting U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reached for information about wcSHEL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es.  Please write to the address the rel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question 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    - bugs@jjsoft.mlin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   - info@jjsoft.mlin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Questions - jack.jensen@jjsoft.mlin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ecial Than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&amp;J Software would like to give special thanks to those tha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HELL and the suggestions they made.  J&amp;J Software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for designing a great BBS to develope for and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language easy to understand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Here For Mail I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HELL can be registered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Product and/or Services ord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wcSHELL (For Wildcat! 5) -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hoose How Your Paying Fo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Check or Money Order made out to "J&amp;J Software"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sfield, CA 93384-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dicate the Sysop 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dcat! 5 Reg-Num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reate an account on "J&amp;J Software Development"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805-833-1437 where you can pick it up via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is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Name (if 1st unavailable)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word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1 Week To Proc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