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Keno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WCS Keno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WCSKENO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IBBS.EXE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KENO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IBBS.DAT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-nn.DAT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IBBS.CFG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 as well a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 the KENOIBB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KENO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IT IS VERY IMPORTANT TO READ THIS FILE FULLY BEFORE ATTEMPTING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TO RUN WCS KENO IN AN INTERBBS LEAGUE.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 Keno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NOIBBS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for the WCS Keno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IBBS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fter line 11 is ignored, so you may use that for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default, if the file is created with the SETUP.EX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following line 11 will contain explanations of each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***********  IBBS.CFG - Everything after line 11 is ignored. **********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should be the same if you are the hub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ut the hubs net address on line 1 and your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ANT!!! - Line 3 should be the same for all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participants in the game.  If it is different, messages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will not be transferred correctly!!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 and 5 should reflect your paths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netmail and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 through 9 should be left as is.  The ones listed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, and there should be no reason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should match the name in your WCSKENO.CFG file EXACT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ETUP.EXE program, it will make sure the values ma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this file, make sure they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is either C or H.  If it is a C, then all messag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UB will have the Crash flag set.  If it is an H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generated will have the Hold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Line 11 is only used for messages FROM THE NODE TO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E HUB.  For the messages from the hub to the node,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fer to the ROUTE.CFG file, which has a crash flag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at can be set for each BBS individually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UTE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.CFG file for the WCS Keno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file is for the hub to specify the addres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the game, the filenames that will be created for each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messages will be crashed out or put on h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;TES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rmat for ROUTE.CF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_Address;Filename;Crash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E:  In line one above, all files in the out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will be ZIP'd into TEST.KEN and sent to 1:999/1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crash flag set.  If you want to put the message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to let them poll for it, you would change the C to a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l lines beginning with ;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s many lines as you want, and any lin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; are considered comments (they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pieces of information specified in each lin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e address, the second is the filename you want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de, and the third is the crash flag setting.  Putting in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ash flag will set the crash flag for this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will cause the hold flag to get set (the n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l to ge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crash flag in the ROUTE.CFG file is ONLY for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messages FROM THE HUB TO THE NODES.  It is specified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n a BBS by BBS basis, so you can crash files to som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BSs, and put other files on hold.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WCS Keno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Keno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sure they send it to all the other BBSs in the league,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KENO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WCSKENO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You will also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(it should match EXACTLY the name in the WCSKENO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copy the same name you entered before), and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ish to crash messages out or put them on hol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to poll for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WCSKENO.CFG and KENO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KEN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OIBB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N-nn.DAT file attached (zipped up into a nodeaddress.KEN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hange your mailer batch file so that whenever you get mail,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NOIBBS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do is to scan your netmail directory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ame from your host.  It will then unzip the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ew score file into your game directory.  This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xxxxx.KEN. (A PkZipped file)  The xxxxx is somet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would like it to be, usually something like an abbrev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ame.  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Keno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Keno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KENO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ASTIBBS.DAT you just created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  If you add or delete a BBS from the league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out the new MASTIBBS.DAT file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  If you have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OUTE.CFG file, refer to the prev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about the ROU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(Just like setting up a node abov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WCSKENO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or you as a hub will the the same),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ont Door (or other .MSG compatible mailer)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, and the directory where incoming files are kep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to verify your BBS Name (it should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n the WCSKENO.CFG file, and it will copy the sam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), and whether or not you wish to crash messag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t them on hold for the nodes to poll for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 running on a local C: drive, but you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WCSKENO.CFG and KENO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ub for the game, you need to do 2 things each n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o process your game scores, and the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NOIBBS.DAT file to send to all your node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OIBBS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OIBBS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KEN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  If you specifed that you want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out (a C on line 11 of the KENOIBBS.CFG file),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crash flag set, otherwise they will have the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