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wc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v1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 wcSITES.WCX over existing wcSITES.W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 any files with the Date of 11/29/95 and/or Time of 1:04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irectory where wcSITES is located. (ie, C:\WILDCAT\WCS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 HTTP.BBS and HTTP.SCR screens are included to show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line 2, you may use them if you like, or use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revise your existing screens (wcDRAW works well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w/modified files include:  WCSITES.WCX, HISTORY.DOC, UPGRADE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, FILES.LST, HTTP.SCR, HTTP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.HLP, SITE.HLP, SYSO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public releases previous to v1.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