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CUTIL v.2.0               06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all precautions to ensure that thi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, your computer equipment, or any softwa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orking fine for me in all the many forms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 this project. I offer no guarantees or war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I accept no responsibility not covered by law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C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designed to be used by the SysOp to run and evaluat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CCUTIL can also be used to Edit and Compile c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WCC compiler are available.  WCCUTIL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most any ASCII editor without having to to exit either WC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t!.  If that isn't enough there is a second optio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n the menu.  If all else fails then use the "Shell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run whatever program you need to run. All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WCCUTIL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UTIL can perform all the above functions from a remote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few supplied batch files and DOORWAY.EXE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word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rchive WCCUTIL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WCCUTIL.CFG is in the same directory as WCCUTI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MAKEMENU, add WCCUTIL.WCX as a wcCODE option on any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 (SYSOP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ly follow the instructions in the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as needed and install the four batch file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WCCUTIL will use line 3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t the default starting directory and the file WCCUTIL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WCCUTIL home directory. Your selected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time by selecting [P] from the Main Menu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path.  DO NOT ADD A TRAILING BACKSLASH TO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path that does not exist or a path that contains n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CC files, you will be advised that the path does not exis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wcCODE files, then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only (Run, Chain, Edit) WCX / WCC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ing path as 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l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[F]ile Command will clear the screen and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X and WCC files that are located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same time you will be prompted to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n, [C]hain, [E]dit, or [Q]uit.  If you select either [R], [C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will be asked to select a number corresponding to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, Chain,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]un command will prompt you to enter a  WCX filename to ru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THE EXTENSION IN THE FILENAME. 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CX file a check for its existence is mad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ou will be notified and returned to the menu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CCUTIL will attempt to run it and return to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[R]un will only look for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splayed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unning out of memory when running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[C]hain Command.  This will free up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TIL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h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in Command is selected from the menu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. DO NOT ENTER THE EXTENSION IN THE FI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current working directory as lis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enu. If you enter a non-existent file name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urrent working directory, a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you will be informed and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uses WCCUTIL to terminate before runn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CX is finished you are returned to Wildcat!  Us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ore memory for the WCX application to operate in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for WCCUTIL as it is with the [R]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]dit Command allows the use of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Compiler such as WCIDE.EXE / WCC.EXE.  Lin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UTIL.CFG file is where this is identified.  Whatever 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use, it must be in your DOS path or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in line two of WCCUT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E]dit you will be asked to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edit/compile.  This file must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although you do not enter the extension and i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as displayed at the top of the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/Compiler you are returned to the WCCUT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finished running a wcCODE applicatio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code you will be asked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urrent file or a [N]ew file.  The current one being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X that you last ran.  The source code (WCC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CX application you just ran.  (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C]hain operation, only [R]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operation the Editor/Compiler you us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ROPWCC.BAT file rather than WCCUTIL.CFG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DROPWCC.BAT AND RESIDE IN THE WILDCAT!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WCIDE.EXE as your Editor/Compiler then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DE.INI will be created in your Node Home directory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. One way around having two WCIDE.INI files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CC.BAT so that the WCIDE.INI is MOVE'd from the WC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Doorway and then moving it back to WCH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 If you don't have the "Move" command available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HOME to WCNODE, COPY back to WCHOME when finishe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NODE.. Here's a couple examples of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DROPW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WC\WCIDE.INI 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:\WC\WCWORK\NODE%WCNODEID%\WCIDE.INI C:\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DROPWC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IDE.INI C:\WC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%WCPORTID% &lt;other doorwa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WCIDE.INI C: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\WCWORK\NODE%WCNODEID%\WCID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: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s discuss using an external ASCII edit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using the built-in Wildcat!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Using the internal editor is very fast as no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is required. See line 9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scii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 of WCCUTIL.CFG is the file name of the ASCII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.  If it is not in your DOS path statement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 must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on the ASCII Editor from the WCCUTIL Menu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path that you want the editor to start in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ype a non-existent path the editor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scii Command (Remote)  ** Disabled in un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editors is determined by the DROPEDIT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rom remote.  When this editor is called from remo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in the directory indicat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EDIT.BAT Doorway command line, or Node Home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See Sample). It is up to you to navigat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to edit. THIS BATCH FILE MUST BE NAMED DROP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IN THE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of the CFG file identifies the utility progra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hell to.  The main reason I added this function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.COM extensively and with this I can go loo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having to exit either WCCUTIL or Wildcat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select is not in your path statement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well as the file name in line four of the CFG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function from the menu you will be asked to en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til to start in. If a nonexistent path is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your WC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til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utility for remote operation is set in the DROPUT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is program is selected from remote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directory indicated at the end or your DROPUT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mand line, or Node Home if no directory is indic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). It is then up to you to navigate to the desired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BATCH FILE NAME MUST BE DROPUTIL.BAT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hell Command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hell to DOS from within WCCUTI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irectory you wish to shell to. Entering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default the shell to your WCHOME directory. Type 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C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hell Command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uses the file DROPDOS.BAT which should alread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/BATCH directory.  When activated from remo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in your Node Home directory. THIS BAT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ROPDOS.BAT AND RESIDE IN THE WILDCAT!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W] command will give you a quick look at what WCC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[X] command will display just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. The [G] will ask for a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 the selected directory.  Default is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dify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allow you to enter a file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the extension.  Default extension is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must exist in the selecte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internal editor will always be used with the [M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is program remotely I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 file that comes with DOORWAY. Since WCC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lose control once they pass off to DOORWAY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different DOORWAY command line switch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supplied as samples work here but may need some "twe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system or desi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ichele Moss, SysOp of "Just For Fun" BBS, 1-406-452-6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 testing for me.  Her keen eye and total awareness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loading many bugs. Thanks Miche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wcCODE are product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is a product of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duct of Bue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a product of Marshall Dudley and TriMark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I HQ BBS in the wcCODE conference or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ME, R-R/O to OLDTOWN /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DONET, 1:3400/33 - Private - Wildcat! Sysops -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WCCUT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