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/3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this WcCode program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none other that wast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compile with a version 4.01 compiler bu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versions of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WcCode program that is run as a LOGON1.WC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0 WcCode programs can be run from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 is to edit the LOGON10.CFG and add the .WC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ant to run. You need to have the LOGON1.WCX and the LOGON1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ildcat Home Directory. The .cfg MUST be named LOGON10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dding your .wcx files to the logon10.cfg, you can just pu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.wcx in there by itself if it is in the home directory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path AND filename. You Must include the .wcx extens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f you are adding, for example, just 3 wcx programs, the logon1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wall.wcx (if it is in the wildcat home directory, no path i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wildcat\codesamp\&lt;filename&gt;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wccode\&lt;filename&gt;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the ones you want to run and leave the rest of the logon1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so the program knows when to let go. 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tself can only handle a path of 75 characters,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x program you are trying to run doesn't run, the path might b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